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bookmarkStart w:id="0" w:name="_Hlk167288926"/>
      <w:bookmarkEnd w:id="0"/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23435</wp:posOffset>
                </wp:positionH>
                <wp:positionV relativeFrom="page">
                  <wp:posOffset>244411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05pt;margin-top:192.4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_RefHeading___7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2" w:name="__RefHeading___71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ОП.05 «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технологии в юридической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_Hlk167288926"/>
      <w:bookmarkStart w:id="4" w:name="_Hlk167288926"/>
      <w:bookmarkEnd w:id="4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67289024"/>
      <w:bookmarkStart w:id="6" w:name="_Hlk167288951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Разработчик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938530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н В.В., преподаватель кафедры специальной подготовки и обеспечения национальной безопасности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pacing w:before="0" w:after="0"/>
              <w:ind w:right="1416"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drawing>
                <wp:inline distT="0" distB="0" distL="0" distR="0">
                  <wp:extent cx="846455" cy="840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блев Юрий Юрьевич, к.п.н., начальник отдела профессиональной подготовки, подполковник внутренней службы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before="0" w:after="0"/>
              <w:ind w:right="14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pacing w:before="0" w:after="0"/>
              <w:ind w:right="14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940435" cy="612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pacing w:before="0" w:after="0"/>
              <w:ind w:right="141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 Алексей Васильевич, к.т.н., доцент, доцент кафедры специальной подготовки и обеспечения национальной безопасности ТГУ имени Г.Р. Державин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autoSpaceDE w:val="false"/>
              <w:spacing w:before="0" w:after="0"/>
              <w:ind w:right="14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right="14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0" w:after="0"/>
        <w:ind w:right="14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7" w:name="_Hlk167289024"/>
      <w:bookmarkStart w:id="8" w:name="_Hlk167288951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ая дисциплина «Информационные технологии в юридической деятельности» является обязательной частью общепрофессионального цикла примерной образовательной программы в соответствии с ФГОС СПО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значение дисциплина имеет при формировании и развитии ОК 01, ОК 0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bookmarkStart w:id="9" w:name="__RefHeading___72"/>
            <w:bookmarkEnd w:id="9"/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, ОК 02,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и эффективно искать информацию, необходимую для решения задачи и/или проблемы, определять необходимые ресурс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источники информаци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ять наиболее значимое в перечне информации; оценивать практическую значимость результатов поиска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различные цифровые средства для решения профессиональных задач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  <w:gridCol w:w="2722"/>
        <w:gridCol w:w="18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БАЗОВЫЕ ПРОГРАММНЫЕ ПРОДУКТЫ В ПРОФЕССИОНАЛЬНОЙ ДЕЯТЕЛЬ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6/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0" w:name="_Hlk16728739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1" w:name="_Hlk167287391"/>
            <w:r>
              <w:rPr>
                <w:rFonts w:cs="Times New Roman" w:ascii="Times New Roman" w:hAnsi="Times New Roman"/>
                <w:b/>
                <w:sz w:val="24"/>
              </w:rPr>
              <w:t>Обработка текстовой информации в MS Word</w:t>
            </w:r>
            <w:bookmarkEnd w:id="11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е редакторы как один из видов прикладного программного обеспечения. Создание, редактирование и форматирование документов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печати. Создание текстовых документов сложной структур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мерация рисунков и таблиц. Создание оглавления, списка иллюстрац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1. Подготовка текста к печати. Форматирование текста, вставка номеров страниц, колонтитулов, проверка правописания, предварительный просмотр докумен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2" w:name="_Hlk167287404"/>
            <w:r>
              <w:rPr>
                <w:rFonts w:cs="Times New Roman" w:ascii="Times New Roman" w:hAnsi="Times New Roman"/>
                <w:b/>
                <w:sz w:val="24"/>
              </w:rPr>
              <w:t>Тема 1.2. Технология использования электронных таблиц.</w:t>
            </w:r>
            <w:bookmarkEnd w:id="12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электронных таблиц. Связь листов и книг. Расчёты, использование функций. Обработка дан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2. Создание и редактирование таблиц: форму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атематических, статистических и финансовых функц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. Обработка данны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ТЕХНОЛОГИИ ПОИСКА ИНФОРМАЦИИ В ЮРИДИЧЕСКОЙ ДЕЯТЕЛЬ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8/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3" w:name="_Hlk16728742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4" w:name="_Hlk167287421"/>
            <w:r>
              <w:rPr>
                <w:rFonts w:cs="Times New Roman" w:ascii="Times New Roman" w:hAnsi="Times New Roman"/>
                <w:b/>
                <w:sz w:val="24"/>
              </w:rPr>
              <w:t xml:space="preserve">Справочно-правовые системы как средство поиска юридической информации. Общая характеристика справочно-правовой системы «КонсультантПлюс»  </w:t>
            </w:r>
            <w:bookmarkEnd w:id="14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и свойства справочно-правовой системы. Поиск юридической информации в справочно-правовых системах. Справочно-правовая система «КонсультантПлюс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.3. Работа со справочно-правовой системой «КонсультантПлюс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5" w:name="_Hlk167287431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6" w:name="_Hlk167287431"/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справочно-правовой системы «Гарант»</w:t>
            </w:r>
            <w:bookmarkEnd w:id="16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очно-правовая система «Гарант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4. Работа со справочно-правовой системой «Гарант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7" w:name="_Hlk167287446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8" w:name="_Hlk167287446"/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справочно-правовой системы «Кодекс»</w:t>
            </w:r>
            <w:bookmarkEnd w:id="18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очно-правовая система «Кодекс»: интерфейс программы,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Работа со справочно-правовой системой «Кодекс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19" w:name="_Hlk167287458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20" w:name="_Hlk167287458"/>
            <w:r>
              <w:rPr>
                <w:rFonts w:cs="Times New Roman" w:ascii="Times New Roman" w:hAnsi="Times New Roman"/>
                <w:b/>
                <w:sz w:val="24"/>
              </w:rPr>
              <w:t>Интегрированный полнотекстовый банк правовой информации «Законодательство России»</w:t>
            </w:r>
            <w:bookmarkEnd w:id="20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ированный банк «Законодательство России»: основные приёмы работ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6. Работа с интегрированным банком «Законодательство России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дифференцированный заче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_Hlk167289071"/>
      <w:bookmarkEnd w:id="21"/>
      <w:r>
        <w:rPr>
          <w:rFonts w:cs="Times New Roman" w:ascii="Times New Roman" w:hAnsi="Times New Roman"/>
          <w:sz w:val="20"/>
          <w:lang w:val="en-US"/>
        </w:rPr>
        <w:t xml:space="preserve">Kaspersky Endpoint Security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</w:rPr>
        <w:t>бизнеса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Стандартный</w:t>
      </w:r>
      <w:r>
        <w:rPr>
          <w:rFonts w:cs="Times New Roman" w:ascii="Times New Roman" w:hAnsi="Times New Roman"/>
          <w:sz w:val="20"/>
          <w:lang w:val="en-US"/>
        </w:rPr>
        <w:t xml:space="preserve"> Russian Edition. </w:t>
      </w:r>
      <w:r>
        <w:rPr>
          <w:rFonts w:cs="Times New Roman" w:ascii="Times New Roman" w:hAnsi="Times New Roman"/>
          <w:sz w:val="20"/>
        </w:rPr>
        <w:t xml:space="preserve">1500-2499 </w:t>
      </w:r>
      <w:r>
        <w:rPr>
          <w:rFonts w:cs="Times New Roman" w:ascii="Times New Roman" w:hAnsi="Times New Roman"/>
          <w:sz w:val="20"/>
          <w:lang w:val="en-US"/>
        </w:rPr>
        <w:t>Node</w:t>
      </w:r>
      <w:r>
        <w:rPr>
          <w:rFonts w:cs="Times New Roman" w:ascii="Times New Roman" w:hAnsi="Times New Roman"/>
          <w:sz w:val="20"/>
        </w:rPr>
        <w:t xml:space="preserve"> 1 </w:t>
      </w:r>
      <w:r>
        <w:rPr>
          <w:rFonts w:cs="Times New Roman" w:ascii="Times New Roman" w:hAnsi="Times New Roman"/>
          <w:sz w:val="20"/>
          <w:lang w:val="en-US"/>
        </w:rPr>
        <w:t>ye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ducation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new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icen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927735</wp:posOffset>
                </wp:positionV>
                <wp:extent cx="5125720" cy="1752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22" w:name="_Hlk167288728"/>
                            <w:bookmarkStart w:id="23" w:name="_Hlk167288687"/>
                            <w:bookmarkEnd w:id="22"/>
                            <w:bookmarkEnd w:id="2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бинет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ых технологий в юрид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», оснащенный оборудованием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о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ческий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16 шт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у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ческий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32 шт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Стул преподавателя - 1 шт. Стол преподавателя - 1 шт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ьютер 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монитор, системный блок, мышь, клавиатура)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возможностью подключения к сети «Интернет» и обеспечением доступа в электронную информационно-образовательную среду орган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15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шт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с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лова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1 шт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бно-наглядные пособ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еречень программного обеспечения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ерационная система Microsoft Windows XP SP3  Операционная система «Альт Образование»  7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Zi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9.20  Электронный периодический справочник «Система ГАРАНТ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BY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ineRead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8.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rpor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di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olu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cen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e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8pt;mso-wrap-distance-left:0pt;mso-wrap-distance-right:9pt;mso-wrap-distance-top:0pt;mso-wrap-distance-bottom:0pt;margin-top:73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09"/>
                        <w:contextualSpacing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</w:rPr>
                      </w:pPr>
                      <w:bookmarkStart w:id="24" w:name="_Hlk167288728"/>
                      <w:bookmarkStart w:id="25" w:name="_Hlk167288687"/>
                      <w:bookmarkEnd w:id="24"/>
                      <w:bookmarkEnd w:id="2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абинет 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ационных технологий в юридической деятельно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», оснащенный оборудованием: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Сто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енический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 - 16 шт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Сту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енический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 - 32 шт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>Стул преподавателя - 1 шт. Стол преподавателя - 1 шт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ьютер (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монитор, системный блок, мышь, клавиатура)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с возможностью подключения к сети «Интернет» и обеспечением доступа в электронную информационно-образовательную среду организац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15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 шт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Доск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ловая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 xml:space="preserve"> - 1 шт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ебно-наглядные пособия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еречень программного обеспечения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перационная система Microsoft Windows XP SP3  Операционная система «Альт Образование»  7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Zi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9.20  Электронный периодический справочник «Система ГАРАНТ»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BBY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ineRead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8.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orporat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ditio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Volum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icens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P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ea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6" w:name="_Hlk167289071"/>
      <w:bookmarkStart w:id="27" w:name="_Hlk167289071"/>
      <w:bookmarkEnd w:id="27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1. Информационные технологии в юридической деятельности: учебник для среднего профессионального образования / П. У. Кузнецов [и др.]; под общей редакцией П. У. Кузнецова. — 3-е изд., перераб. и доп. — Москва: Издательство Юрайт, 2023. — 325 с. — (Профессиональное образование). — ISBN 978-5-534-06989-1. — Текст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s://urait.ru/bcode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Информационные технологии в юридической деятельности: учебник и практикум для среднего профессионального образования / Т. М. Беляева, А. Т. Кудинов, Н. В. Пальянова, С. Г. Чубукова; ответственный редактор С. Г. Чубукова. — 3-е изд., перераб. и доп. — Москва: Издательство Юрайт, 2023. — 314 с. — (Профессиональное образование). — ISBN 978-5-534-00565-3. — Текст: электронный // Образовательная платформа Юрайт [сайт]. — URL: https://urait.ru/bcode/511841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12529"/>
          <w:sz w:val="24"/>
          <w:highlight w:val="white"/>
        </w:rPr>
      </w:pPr>
      <w:r>
        <w:rPr>
          <w:rFonts w:cs="Times New Roman" w:ascii="Times New Roman" w:hAnsi="Times New Roman"/>
          <w:color w:val="212529"/>
          <w:sz w:val="24"/>
          <w:highlight w:val="white"/>
        </w:rPr>
        <w:t>3. Баженов, Р. И. Интеллектуальные информационные технологии в управлении : учебное Пособие / Р. И. Баженов. — Саратов : 2018. — 117 c. — ISBN 978-5-4486-0102-6. — Текст : электронный // Электронный ресурс цифровой образовательной среды СПО PROFобразование : [сайт]. — URL: https://profspo.ru/books/7280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12529"/>
          <w:sz w:val="24"/>
          <w:highlight w:val="white"/>
        </w:rPr>
      </w:pPr>
      <w:r>
        <w:rPr>
          <w:rFonts w:cs="Times New Roman" w:ascii="Times New Roman" w:hAnsi="Times New Roman"/>
          <w:color w:val="212529"/>
          <w:sz w:val="24"/>
          <w:highlight w:val="white"/>
        </w:rPr>
        <w:t>4. 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Электронный ресурс цифровой образовательной среды СПО PROFобразование : [сайт]. — URL: https://profspo.ru/books/8707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0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юридической деятельности: учебник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ум для среднего профессионального образования / Т. М. Беляева, 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Кудинов, Н. В. Пальянова, С. Г. Чубукова; ответственный редактор С. 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букова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.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а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ств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айт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314 с. — (Профессиональное образование). — ISBN 978-5-534-00565-3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 HYPERLINK</w:t>
      </w:r>
      <w:r>
        <w:rPr>
          <w:rFonts w:cs="Times New Roman" w:ascii="Times New Roman" w:hAnsi="Times New Roman"/>
          <w:color w:val="0000FF"/>
          <w:spacing w:val="4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89876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0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реднего профессионального образования / П. У. Кузнецов [и др.]; 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редакцией П. У. Кузнецова. — 3-е изд., перераб. и доп. — Моск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ство Юрайт, 2022. — 325 с. — (Профессиональное образование)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534-06989-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94297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М. В. Гаврилов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Климов. — 4-е изд., перераб.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п.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сква: Издательство Юрай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он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534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051-8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89603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у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/ Д. В. Куприянов. — Москва: Издательство Юрайт, 2022. — 255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— (Профессиональное образование). — ISBN 978-5-534-00973-6. — Режи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PERLINK</w:t>
      </w:r>
      <w:r>
        <w:rPr>
          <w:rFonts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www.urait.ru/bcode/490839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9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minobrnauki.gov.ru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го образов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48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ww.edu.ru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о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3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indow.edu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нформационная система «Единое окно доступа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 ресурсам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54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fcior.edu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федеральный центр информационно-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76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indow.edu.ru/catalog/?p_rubr=2.1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екст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ди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о»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://www.wikiznanie.ru/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иЗнани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пертекст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www.garant.ru</w:t>
        </w:r>
        <w:r>
          <w:rPr>
            <w:rStyle w:val="InternetLink"/>
            <w:rFonts w:cs="Times New Roman" w:ascii="Times New Roman" w:hAnsi="Times New Roman"/>
            <w:color w:val="0000FF"/>
            <w:spacing w:val="-12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о-правов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  <w:r>
          <w:rPr>
            <w:rStyle w:val="InternetLink"/>
            <w:rFonts w:cs="Times New Roman" w:ascii="Times New Roman" w:hAnsi="Times New Roman"/>
            <w:spacing w:val="-11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н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юс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uit.ru</w:t>
        </w:r>
        <w:r>
          <w:rPr>
            <w:rStyle w:val="InternetLink"/>
            <w:rFonts w:cs="Times New Roman" w:ascii="Times New Roman" w:hAnsi="Times New Roman"/>
            <w:spacing w:val="-13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ите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ТУИТ»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65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p.ru</w:t>
        </w:r>
        <w:r>
          <w:rPr>
            <w:rStyle w:val="InternetLink"/>
            <w:rFonts w:cs="Times New Roman" w:ascii="Times New Roman" w:hAnsi="Times New Roman"/>
            <w:spacing w:val="8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компьютерных сетей: Учебное пособие / О. В.Исаченко. - М.: НИЦ ИНФРА-М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и упражнений по информатике: Учебное пособие/ В. Д. Колдаев,под ред. Л. Г. Гагариной -М.: ИД ФОРУМ, НИЦ ИНФРА-М, 2015. - 25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: учебник / Н.Д. Угринович. -Москва: КНОРУС, 2018 -37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, В. В. Основы алгоритмизации и программирования: учебник для СПО / В. В. Трофимов, Т. А. Павловская; под ред. В. В. Трофимова. - М: Издательство Юрайт, 2018. - 137 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овский, А. Ф. Проектирование и разработка web-приложений: учеб. пособие для СПО / А. Ф. Тузовский. - М: Издательство Юрайт, 2019. - 2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дт, Герберт.    Java 8. Полное руководство; 9-е изд.: Пер. с англ. - М: ООО "И.Д. Вильяме", 2015. - 37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бров, М.В. Компьютерные сети и телекоммуникации. Маршрутизация в ip-сетях в 2 ч. Часть 1: учебник и практикум для СПО / М. В. Дибров. - М: Издательство Юрайт, 2018. - 333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ет основные источники информации и ресурсы для решения задач и проблем в профессиональном и/или социальном контексте. Знает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убокое и прочное усвоение программного материала курса, исчерпывающее, последовательное, чёткое и логически стройное его изложение, демонстрация тесной связи теории с практикой, отсутствие затруднений при решении задач, при ответах на вопросы, отсутствие затруднений при видоизменении заданий, правильное обоснование принятых решений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фронтального опроса, оценка результатов выполнения практической работы, экспертное наблюдение за ходом выполнения практической работы, промежуточная аттестация.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ет выявлять и эффективно искать информацию, необходимую для решения задачи и/или проблемы, определять необходимые ресурсы. Умеет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убокое и прочное усвоение программного материала курса, исчерпывающее, последовательное, чёткое и логически стройное его изложение, демонстрация тесной связи теории с практикой, отсутствие затруднений при решении задач, при ответах на вопросы, отсутствие затруднений при видоизменении заданий, правильное обоснование принятых решен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фронтального опроса, оценка результатов выполнения практической работы, экспертное наблюдение за ходом выполнения практической работы, промежуточная аттестация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. Какая программа из перечисленных относится к текстовому процессору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MSExcel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MSPowerPoint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MS Word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MSAccess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. Какое расширение имеют файлы, созданные с помощью программы MS Word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.com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.doc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.ex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.xls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 С помощью какой клавиши на клавиатуре можно удалить символ перед курсоро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Delet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Spac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Enter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Backspace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4. С помощью какой клавиши на клавиатуре можно удалить символ после курсор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Delet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End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F1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Backspace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 Пробел в текс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авится с двух сторон от знака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авится перед знаком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тавится после знака препин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е ставится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6. Что является наименьшим элементом текстового документ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имво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лово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абзац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7. Что называется "словом" в текстовом документе, созданным с помощью текстового процессор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абор символом между двумя знаками абзац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набор символов между двумя пробелам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единица речи для обозначения понят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бор символов в строк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8. Как называется клавиша, с помощью которой завершается ввод одного абзаца и начало следующего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Enter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Пробе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Space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End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 Какие действия могут относиться к редактированию текстового докумен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внесение изменений в текстовый документ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охранение текстового файла на внешнем носител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передача текстового файла по сет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удаление текстового файла на внешнем носител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 Какие характеристики относятся к характеристикам форматирования абзац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выравнивание, межстрочный интервал, отступ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начертание, размер, цвет, тип шрифт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удаление, вставка, замена символ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копирование, перемещение фрагментов текста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1. Какой параметр НЕ относятся к параметрам шриф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ачерт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размер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отступ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цвет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2. Какие начертания шрифта были использованы для следующего фрагмента текс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Текстовый процессо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-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рикладная програм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 широким возможностями форматирования текста и работы с графическими объекта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обычное, курсив, полужирно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обычное, курсив, подчёркив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обычное, полужирное, подчеркив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обычно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3. Сколько всего вариантов начертания текста можно получить, используя только курсив, подчеркивание, полужирно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3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6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7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8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4. С помощью какой вкладки меню в текстовый документ можно добавить объект "Таблиц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Главна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Встав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Вид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Рецензировани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5. Для какого элемента таблицы можно применить команду "Вставить слева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олбец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Ячей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звание таблицы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6. Для какого элемента таблицы можно применить команду "Вставить снизу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Столбец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тро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Ячей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Название таблицы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7. Какую команду применили для создания таблицы на рисун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) Объедине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Слия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Соединение ячее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Совмещение ячеек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8. Какой вид списка не существует в текстовом документ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нумерованны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иерархически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маркированны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многоуровневый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9. Какой знак НЕ может быть элементом нумерованного спис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) римская цифр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арабская цифр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русская букв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рисун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Информационные технологии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8" w:name="_Hlk167288852"/>
      <w:bookmarkEnd w:id="28"/>
      <w:r>
        <w:rPr>
          <w:rFonts w:cs="Times New Roman" w:ascii="Times New Roman" w:hAnsi="Times New Roman"/>
          <w:sz w:val="24"/>
          <w:szCs w:val="24"/>
        </w:rPr>
        <w:t>Правовые нормы, относящиеся к информации, правонарушения в информационной сфере, меры их предупреж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кодирование правовой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авовой информации в информационном обществ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рынка информационных продуктов и услу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место информационных технологий в правовой сфе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нформационных технологий и возможности их использования в сфере юриспруден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информатика, как отрасль общей информатики и прикладная юридическая нау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от несанкционированного доступ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различных видов угроз и программно-аппаратные меры обеспечения безопас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характеристика компьютерных вирус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е программы и брандмауэ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птографические методы защиты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цифровая подпис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ащиты информации в корпоративной се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 и сетев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аз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управления базами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</w:t>
        <w:tab/>
        <w:t>возможности систем управления</w:t>
        <w:tab/>
        <w:t>базами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данных в базе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 базы данны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автоматизированной обработки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информационн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онн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правочные правовые сист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авовых сист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основные функции програм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системы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базы ИПС «Гаран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технология представления правовой информации в ИПС «Гарант» (межпрограммный гипертекс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иска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и развития ИПС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оступления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</w:t>
        <w:tab/>
        <w:t>и</w:t>
        <w:tab/>
        <w:t>этапы</w:t>
        <w:tab/>
        <w:t>юридической</w:t>
        <w:tab/>
        <w:t>обработки</w:t>
        <w:tab/>
        <w:t>документов, включенных в систему «Консультант Плюс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технология представления правовой информации в ИПС «Консультант Плюс»: прямые и обратные ссылки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9" w:name="_Hlk167288852"/>
      <w:bookmarkStart w:id="30" w:name="_Hlk167288852"/>
      <w:bookmarkEnd w:id="30"/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92" w:hanging="212"/>
      </w:pPr>
      <w:rPr>
        <w:b w:val="false"/>
        <w:bCs/>
        <w:w w:val="9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spacing w:val="-1"/>
      <w:w w:val="9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 w:val="false"/>
      <w:bCs/>
      <w:w w:val="97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b w:val="false"/>
      <w:bCs/>
      <w:w w:val="97"/>
    </w:rPr>
  </w:style>
  <w:style w:type="character" w:styleId="WW8Num16z0">
    <w:name w:val="WW8Num16z0"/>
    <w:qFormat/>
    <w:rPr>
      <w:b/>
      <w:bCs/>
      <w:w w:val="97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b/>
      <w:bCs/>
      <w:w w:val="97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b w:val="false"/>
      <w:bCs/>
      <w:w w:val="97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1"/>
      <w:w w:val="98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https://urait.ru/bcode/" TargetMode="External"/><Relationship Id="rId11" Type="http://schemas.openxmlformats.org/officeDocument/2006/relationships/hyperlink" Target="https://www.urait.ru/bcode/489876" TargetMode="External"/><Relationship Id="rId12" Type="http://schemas.openxmlformats.org/officeDocument/2006/relationships/hyperlink" Target="https://www.urait.ru/bcode/494297" TargetMode="External"/><Relationship Id="rId13" Type="http://schemas.openxmlformats.org/officeDocument/2006/relationships/hyperlink" Target="https://www.urait.ru/bcode/489603" TargetMode="External"/><Relationship Id="rId14" Type="http://schemas.openxmlformats.org/officeDocument/2006/relationships/hyperlink" Target="https://www.urait.ru/bcode/490839" TargetMode="External"/><Relationship Id="rId15" Type="http://schemas.openxmlformats.org/officeDocument/2006/relationships/hyperlink" Target="https://minobrnauki.gov.ru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window.edu.ru/catalog/?p_rubr=2.1" TargetMode="External"/><Relationship Id="rId20" Type="http://schemas.openxmlformats.org/officeDocument/2006/relationships/hyperlink" Target="http://www.wikiznanie.ru/" TargetMode="External"/><Relationship Id="rId21" Type="http://schemas.openxmlformats.org/officeDocument/2006/relationships/hyperlink" Target="http://www.garant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45:00Z</dcterms:created>
  <dc:creator>Ангелина</dc:creator>
  <dc:description/>
  <cp:keywords/>
  <dc:language>en-US</dc:language>
  <cp:lastModifiedBy>yurina</cp:lastModifiedBy>
  <dcterms:modified xsi:type="dcterms:W3CDTF">2024-05-29T08:14:00Z</dcterms:modified>
  <cp:revision>9</cp:revision>
  <dc:subject/>
  <dc:title/>
</cp:coreProperties>
</file>