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Федеральное государственное бюджетное образовательное</w:t>
      </w:r>
    </w:p>
    <w:p>
      <w:pPr>
        <w:pStyle w:val="TextBody"/>
        <w:spacing w:lineRule="auto" w:line="276"/>
        <w:jc w:val="center"/>
        <w:rPr/>
      </w:pPr>
      <w:r>
        <w:rPr/>
        <w:t>учреждение высшегообразования</w:t>
      </w:r>
    </w:p>
    <w:p>
      <w:pPr>
        <w:pStyle w:val="TextBody"/>
        <w:spacing w:lineRule="auto" w:line="276"/>
        <w:jc w:val="center"/>
        <w:rPr>
          <w:spacing w:val="-67"/>
        </w:rPr>
      </w:pPr>
      <w:r>
        <w:rPr/>
        <w:t>«Тамбовский государственный университет имени Г.Р. Державина»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Институт права и национальной безопасности</w:t>
      </w:r>
    </w:p>
    <w:p>
      <w:pPr>
        <w:pStyle w:val="TextBody"/>
        <w:spacing w:lineRule="auto" w:line="276"/>
        <w:jc w:val="center"/>
        <w:rPr/>
      </w:pPr>
      <w:r>
        <w:rPr/>
        <w:t>Кафедра теории и истории государства и права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442460</wp:posOffset>
                </wp:positionH>
                <wp:positionV relativeFrom="page">
                  <wp:posOffset>2442845</wp:posOffset>
                </wp:positionV>
                <wp:extent cx="1116330" cy="1466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46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8pt;margin-top:192.35pt;width:87.85pt;height:115.4pt;mso-wrap-style:none;v-text-anchor:middle;mso-position-horizontal-relative:page;mso-position-vertical-relative:pag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4678" w:hanging="0"/>
        <w:rPr/>
      </w:pPr>
      <w:r>
        <w:rPr/>
        <w:t>УТВЕРЖДАЮ</w:t>
      </w:r>
    </w:p>
    <w:p>
      <w:pPr>
        <w:pStyle w:val="TextBody"/>
        <w:ind w:left="4678" w:hanging="0"/>
        <w:rPr/>
      </w:pPr>
      <w:r>
        <w:rPr/>
        <w:t>Директор</w:t>
      </w:r>
    </w:p>
    <w:p>
      <w:pPr>
        <w:pStyle w:val="TextBody"/>
        <w:ind w:left="4678" w:hanging="0"/>
        <w:rPr/>
      </w:pPr>
      <w:r>
        <w:rPr/>
        <w:t>Института права и национальной безопасности</w:t>
      </w:r>
    </w:p>
    <w:p>
      <w:pPr>
        <w:pStyle w:val="TextBody"/>
        <w:ind w:left="4678" w:hanging="0"/>
        <w:rPr/>
      </w:pPr>
      <w:r>
        <w:rPr/>
        <w:t>___________________ В.А. Шуняева</w:t>
      </w:r>
    </w:p>
    <w:p>
      <w:pPr>
        <w:pStyle w:val="TextBody"/>
        <w:ind w:left="4678" w:hanging="0"/>
        <w:rPr/>
      </w:pPr>
      <w:r>
        <w:rPr/>
        <w:t>«___» ________________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_RefHeading___70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bookmarkStart w:id="1" w:name="__RefHeading___71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ОП.01 «Теория государства и права»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образовательной программы среднего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профессионального образования - программа подготовки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специалистов среднего звена по специальности</w:t>
      </w:r>
    </w:p>
    <w:p>
      <w:pPr>
        <w:pStyle w:val="TextBody"/>
        <w:spacing w:lineRule="auto" w:line="276" w:before="162" w:after="0"/>
        <w:ind w:left="4350" w:right="1598" w:hanging="2618"/>
        <w:jc w:val="center"/>
        <w:rPr>
          <w:spacing w:val="-67"/>
        </w:rPr>
      </w:pPr>
      <w:r>
        <w:rPr/>
        <w:t>40.02.04 «Юриспруденция»</w:t>
      </w:r>
    </w:p>
    <w:p>
      <w:pPr>
        <w:pStyle w:val="TextBody"/>
        <w:spacing w:lineRule="auto" w:line="276" w:before="162" w:after="0"/>
        <w:ind w:left="4350" w:right="1598" w:hanging="2618"/>
        <w:jc w:val="center"/>
        <w:rPr/>
      </w:pPr>
      <w:r>
        <w:rPr/>
        <w:t>Квалификация юрист</w:t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027" w:right="903" w:hanging="0"/>
        <w:jc w:val="center"/>
        <w:rPr/>
      </w:pPr>
      <w:r>
        <w:rPr/>
        <w:t>Год набора 202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бов – 2024 </w:t>
      </w:r>
    </w:p>
    <w:p>
      <w:pPr>
        <w:pStyle w:val="Normal"/>
        <w:ind w:right="6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Разработчикпрограммы:</w:t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" w:name="_Hlk99936938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1700" cy="3803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93" r="-40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паева А.В., к.ю.н., доцент, доцент кафедры теории и истории государства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ава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object w:dxaOrig="6766" w:dyaOrig="47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.7pt;height:40.85pt" filled="f" o:ole="">
                  <v:imagedata r:id="rId6" o:title=""/>
                </v:shape>
                <o:OLEObject Type="Embed" ProgID="" ShapeID="ole_rId5" DrawAspect="Content" ObjectID="_25958746" r:id="rId5"/>
              </w:object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ов Александр Иванович, директор ТОГКУ «Государственное юридическое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7410" cy="54038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зиков Руслан Владимирович, к.ю.н., доцент, доцент кафедры гражданского 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а Института права и национальной безопасности ТГУ имени Г.Р. Державин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Рабочая программа разработана на основе ФГОС С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утверждена на заседании кафедры теории и истории государства и права «21» января 2024 года протокол №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43"/>
        <w:gridCol w:w="3679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bookmarkStart w:id="3" w:name="_Hlk127740631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кафедрой теор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стории государства и прав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4225" cy="33464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104" r="-4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В. Лапаева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97" w:leader="none"/>
        </w:tabs>
        <w:spacing w:before="0" w:after="0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1854"/>
      </w:tblGrid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</w:rPr>
        <w:t xml:space="preserve">ОБЩАЯ ХАРАКТЕРИСТИКА РАБОЧЕЙ ПРОГРАММЫ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ОП.01 «ТЕОРИЯ ГОСУДАРСТВА И ПРА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1.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чебная дисциплина «Теория государства и права» является обязательной частью общепрофессионального цикла образовательной программы в соответствии с ФГОС СПО по специальности 40.02.04 Юриспруденция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ебная дисциплина «Теория государства и права» обеспечивает формирование профессиональных и общих компетенций по всем видам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 ФГОС СПО по специальности 40.02.04 Юриспруденция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ень общих компетенций: ОК 01, ОК 02, ОК 04, ОК 05, ОК 06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1"/>
        <w:rPr/>
      </w:pPr>
      <w:r>
        <w:rPr>
          <w:rFonts w:cs="Times New Roman" w:ascii="Times New Roman" w:hAnsi="Times New Roman"/>
          <w:color w:val="000000"/>
          <w:sz w:val="24"/>
        </w:rPr>
        <w:t>Перечень профессиональных компетенций: ПК 1.1, ПК 1.2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обое значение дисциплина имеет при формировании и развитии ОК 01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ОК 02, ОК 04, ОК 05, ОК 06, ОК 09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2. Цель и планируемые результаты освоения дисциплины: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3853"/>
        <w:gridCol w:w="3877"/>
      </w:tblGrid>
      <w:tr>
        <w:trPr>
          <w:trHeight w:val="61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К, ОК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м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</w:t>
            </w:r>
          </w:p>
        </w:tc>
      </w:tr>
      <w:tr>
        <w:trPr>
          <w:trHeight w:val="20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</w:rPr>
            </w:pPr>
            <w:bookmarkStart w:id="4" w:name="__RefHeading___72"/>
            <w:bookmarkEnd w:id="4"/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4, ОК 05, ОК 06, ПК 1.1, ПК 1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ять теоретические положения при изучении специальных юридических дисциплин;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ировать юридическими понятиями и категориям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ть на практике нормы различных отраслей права;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ть с законодательными и иными нормативными правовыми актами, специальной литератур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специальной литературой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на государственном и иностранном язык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ировать, делать выводы и обосновывать свою точку зрения по правовым отношениям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, типы и формы государства и пра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государства в политической системе общест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у права Российской Федерации и ее элементы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реализации пра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виды правоотношений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авонарушений и юридической ответственности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авового государства и гражданского общест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ипы современных правовых систем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социальных норм современного общест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уктуру и классификацию норм пра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 СТРУКТУРА И СОДЕРЖАНИЕ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1. Объем учебной дисциплины и виды учебной работы</w:t>
      </w:r>
    </w:p>
    <w:tbl>
      <w:tblPr>
        <w:tblW w:w="9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0"/>
      </w:tblGrid>
      <w:tr>
        <w:trPr>
          <w:trHeight w:val="44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в часах</w:t>
            </w:r>
          </w:p>
        </w:tc>
      </w:tr>
      <w:tr>
        <w:trPr>
          <w:trHeight w:val="36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</w:tr>
      <w:tr>
        <w:trPr>
          <w:trHeight w:val="41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.ч. в форме практической подготов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. ч.:</w:t>
            </w:r>
          </w:p>
        </w:tc>
      </w:tr>
      <w:tr>
        <w:trPr>
          <w:trHeight w:val="319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тическое обучение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е занятия, в том числе: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урсовая работа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ая работ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экзаме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2. Тематический план и содержание учебной дисциплины Теория государства и прав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8"/>
        <w:gridCol w:w="8355"/>
        <w:gridCol w:w="8"/>
        <w:gridCol w:w="2714"/>
        <w:gridCol w:w="8"/>
        <w:gridCol w:w="1806"/>
        <w:gridCol w:w="8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ов и тем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 и формы организации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еятельности обучающихся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Объем, акад. ч / </w:t>
              <w:br/>
              <w:t xml:space="preserve">в том числе в форме практической подготовки, </w:t>
              <w:br/>
              <w:t>акад. 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РАЗДЕЛ 1. ОБЩЕЕ ПОНЯТИЕ О ТЕОРИИ ГОСУДАРСТВА И ПРАВА.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ОЗНИКНОВАНИЕ ГОСУДАРСТВА И ПРА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0/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ория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государства и права как наука и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учебная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/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Теории государства и права как науки и ее признаки. Место Теории государства и права в системе наук. Виды и функции юридических наук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ория государства и права как учебная дисциплин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дмет Теории государства и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методов теории государства и права: всеобщие (философские), общенаучные и частнонаучные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1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исхождение государства 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5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рвобытное общество и его организация. Социальная власть в первобытном обществе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литическая революция как фактор социального расслоения классовых обществ. Причины и этапы возникновения государст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еории происхождения государства: теологическая, патриархальная, договорная, теория насилия, органическая, материалистическая, психологическая, ирригационна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 по теме «Происхождение государства». Сравнительный анализ теорий происхождения государ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1.3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схождение 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рмативное регулирование общественных отношений в условиях первобытного строя. Признаки, отличающие право от социальных норм первобытного общества. Пути формирования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еории происхождения права: теологическая, естественного права, материалистическая, историческая, регулятивная, теория примирения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 ТЕОРИЯ ГОСУДАРСТ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8/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1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онятие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изнаки и сущность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. Типология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государства: различные подходы к определению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знаки государства. Социальное назначение государст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щность государства. Классовое и общесоциальное в сущности государства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типа государства. Формационный и цивилизационный подход к типологии государства, их критерии, достоинства и недостатки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2 по теме «Понятие, признаки и сущность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. Типология государства». Сравнительный анализ основных концепций понимания государст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и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классификация функций государства. Виды функций: постоянные и временные, внутренние и внешние, основные и неосновные. Зависимость функций государства от целей и задач, стоящих перед государством на различных этапах его развит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держание основных внутренних и внешних функций государст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ые и организационные формы реализации функций государ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3 по теме «Функции государства». Реализация основных функций современного государ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3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еханизм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Понятие и структура механизма государства. Соотношение понятий «механизм государства» и «аппарат государства»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ципы деятельности государственного механизм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признаки государственных органов и их классификация. 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Сущность и основные положения теории разделения властей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сдержек и противовесов. Законодательная власть, исполнительная власть, судебная власть: функции и принципы организации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4 по теме «Механизм государства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вида конкретных государственных органов по всем изученным классификациям. Изучение системы «сдержек и противовесов» на примере российского государственного механизм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4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ормы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онятие формы государства и ее элементы. Соотношение типа и формы государст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 правления. Понятие и признаки монархии. Абсолютная и ограниченная монархии. Разновидности ограниченной монархии: дуалистическая и конституционная (парламентская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признаки республиканской формы правления. Президентская, парламентская, смешенная республики.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Форма государственного устройства. Унитарное государство: понятие и признаки. Централизованные и децентрализованные унитарные государст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едерация: понятие и признаки. Федерации, построенные на многонациональной и территориальной основе. Право сецесси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федерация: понятие и признаки. Нетипичные формы государственного устройства: союзы, содружест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ий режим: тоталитарный, авторитарный, демократический. Разновидности авторитарного режима: деспотический, тиранический, военный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Практическое занятие № 5 по теме «Формы государства»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Практическое занятие № 6.Определение форм правления, государственного устройства и политических режимов, исходя из описания конкретных государств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5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о в политической систем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еств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</w:tc>
      </w:tr>
      <w:tr>
        <w:trPr>
          <w:trHeight w:val="847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структура политической системы, ее основные субъекты: государство, политические партии, движения и т.д. Место государства в политической системе общест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заимодействие государства с политическими партиями и общественными объединениям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ударство и церковь. Светские и теократические государства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7 по теме «Государство в политической системе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ства». Определить понятие и структуру политической системы. Проанализировать взаимодейств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 с политическими партиями и общественными объединениями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6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вое государство и гражданское общество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озникновение и развитие учения о правовом государстве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, признаки и сущность правового государства. Предпосылки и практика формирования правового государства в Российской Федераци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жданское общество: его понятие и структура. Взаимосвязь гражданского общества и правового государ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8 по теме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вое государство и гражданское обще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 Определить понятие, сущность и структуру правового государства и гражданского обще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7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о и личность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ой статус личности: его понятие и структура. Гражданство как предпосылка полного объема прав, свобод и обязанностей человека.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а и свободы человека и гражданина, их виды. Поколения прав человека.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змы защиты прав человека. Международная защита прав человек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9 по теме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и лич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 Определить правовой статус личности и его структуру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 ТЕОРИЯ ПРА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2/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 в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е социального регулирования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ые и технические нормы, их понятие, особенности и взаимосвязь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социальных норм: правовые, моральные, корпоративные, обычаи, эстетические нормы и религиозные нормы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щие признаки социальных норм. Отличие норм права от других социальных норм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норм права и моральных норм, корпоративных норм, обычаев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онятие и сущность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6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права. Объективное и субъективное право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концепции правопонимания: психологическая, естественно-правовая, социологическая, нормативистска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знаки права. Сущность и социальное назначение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права: понятие и виды. Специально-юридические (регулятивная и охранительная) и общественные функции пра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инципа права. Общие, межотраслевые и отраслевые принципы пра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0 по темам «Право в системе социального регулирования» и «Понятие и сущность права». Определение функций права на конкретных примерах правового воздействия на общественные отношени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3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чники и формы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онятие источника и формы права. Виды форм права. Правовой обычай. Судебный прецедент. Правовой акт. Правовой договор. Правовая доктрина. Религиозные текс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ой акт как результат правотворчества. Конституция РФ как вид правового акта. Закон и его виды. Подзаконный правовой акт и его виды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Действие правовых актов во времени. Обратная сила закона. «Переживание» закона. Действие правовых актов в пространстве и по кругу лиц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11 по теме «Источники и формы права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о справочно-правовыми системами: подбор правовых актов и иных источников права по заданным параметра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2 по теме «Источники и формы права». Определение степени юридической силы правовых актов, решение задач на пределы действия правовых актов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4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творчество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правотворчества. Принципы и виды правотворчест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конодательная инициатива. Стадии законотворческой деятельност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рядок опубликования правовых актов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ридическая техника и ее значение для правотворчества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тизация законодатель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систематизации законодательства. Инкорпорация и ее разновидности. Кодификация законодательства и ее виды: общая, отраслевая, специальна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олидация законодательства и ее отличие от других форм систематизации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6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орма 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Понятие нормы права и ее признаки. Общий характер правовых норм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льная определенность норм права, общеобязательность, системность, неоднократность действия. Классификация норм права.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Структура нормы права. Гипотеза, диспозиция, санкция и их виды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отношение нормы права и статьи правового акт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изложения норм права в статье правового акта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13 по теме «Норма права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бота с правовыми актами: определение видов правовых норм по каждой изученной классификации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14 по теме «Норма права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правовыми актами: нахождение структурных элементов норм права и определение способов изложения нормы права в статье правового акт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7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элементы системы права. Отрасль права: понятие и виды (базовые, специальные и комплексные отрасли права). Подотрасль и институт права. Норма права как базовый элемент системы пра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мет и метод правового регулирования как основания деления права на отрасли. Частное и публичное право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характеристика отраслей российского права. Международное право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истема законодательства: понятие и соотношение с системой права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5 по теме «Система права». Работа с правовыми актами: нахождение структурных элементов системы законодательства и соотнесение их с элементами системы пра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8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ипы права и основны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вы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емьи мир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типа права. Формационный и цивилизационный подход к типологии права. Характеристика исторических типов права. Понятие правовой системы общества. Правовая система и правовая семья, их соотношени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основных правовых семей современности: романская, англосаксонская, религиозная, традиционна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6 по теме «Типы права и основные правовые семьи мира». Сравнительный анализ правовых семей современности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9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отношения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</w:tc>
      </w:tr>
      <w:tr>
        <w:trPr>
          <w:trHeight w:val="138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Понятие и признаки правоотношений как особой формы общественных отношений. Виды правоотношений. Состав (элементы) правоотнош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субъектов правоотношений. Правоспособность и дееспособность субъектов правоотношений. Правовой статус граждан и юридических лиц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как субъект правоотношений.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Понятие и виды объектов правоотношений. Содержание правоотношения. Субъективное право и юридическая обязанность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ния возникновения, изменения и прекращения правоотношений. Понятие юридических фактов, их классификация. Действия и событ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тический состав. Правовые презумпции и правовые фикции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7 по теме «Правоотношения». Нахождение структурных элементов (субъекты, объекты, содержание) правоотношения, определение вида правоотношения по всем известным классификациям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0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мерное поведение, правонарушение и юридическая ответствен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онятие и виды правомерного поведения. Понятие и признаки правонарушения. Виды правонарушений: преступления и проступк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правонарушения. Субъект, объект правонарушения, причинная связь в праве, формы вины.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Понятие юридической ответственности. Отличие юридической ответственности от других мер государственного принужд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и и функции юридической ответственности. Принципы юридической ответственност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юридической ответственности: уголовная, административная, гражданско-правовая, дисциплинарная. Обстоятельства, исключающие применение юридической ответственности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рактическое занятие № 18 по теме «Правомерное поведение, правонарушение и юридическая ответственность». Решение задач на определение состава правонарушени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Практическое занятие № 19 по теме «Правомерное поведение, правонарушение и юридическая ответственность». Решение практических ситуаций на определение вида юридической ответственности и возможности ее применени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1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ализация 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формы реализации права. Соблюдение, исполнение, использование права. Применение как особая форма реализации права. Субъекты применения права. Стадии процесса применения норм права. Основные требования, предъявляемые к применению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ты применения права, их структура, виды и отличие от нормативно-правовых актов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20 по теме «Реализация права». Работа с актами применения права. Определение их видов и структурных элементов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олкование права.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белы в праве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,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цели толкования права. Виды толкования по субъектам. Официальное и неофициальное толкование. Нормативное и казуальное толковани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толкования правовых норм: грамматический, систематический, исторический и др. Результаты толкования. Буквальное, распространительное и ограничительное толковани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пробела в праве. Способы восполнения пробелов. Аналогия закона и аналогия права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21 по теме «Толкование права». Работа с правовыми актами: толкование правовых норм и определение результата толкования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3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сознание и правовая культур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, структура и виды правосознания. Правовая идеология и правовая психология. Взаимодействие права и правосозна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ая культура и ее элементы. Значение правовой культуры в формировании правового государства, современного юрист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ое воспитание и его формы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3.1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онность, правопорядок и дисциплин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законности, ее сущность и основные принципы. Гарантии законности: общие и специальны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авопорядка. Соотношение правопорядка и общественного порядк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дисциплины и ее виды. Основные средства обеспечения дисциплины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тика курсовых работ: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осаксонская правовая семь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юридической ответственности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икновение и развитие теории правового государства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Выдающиеся юристы дореволюционной эпохи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Выдающиеся юристы советского времен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инуждение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устройство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символ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аппарат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ое общество: история идей и современная трактовк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нормативных актов во времени, в пространстве и по кругу лиц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ормация правосознания и его фор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ная теория происхождения государст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стественно-правовая теория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: понятие, признаки, вид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ность и правопорядок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ные интересы в праве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дательный процесс: российский и зарубежный опыт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ческая школа пра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еодального права в странах Западной Европы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норм права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изии в праве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истский (позитивистский), естественно-правовой и либертарно-юридический типы понимания пра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 права человека в системе прав человек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истическая концепция происхождения государства и пра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ация как правовой институт в современном обществе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роль государства в политической системе обще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м государства: понятие, принципы и структу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м правового регулировани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казание: понятие и отраслевые особенности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 права: понятие, признаки, структу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outlineLvl w:val="2"/>
              <w:rPr/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Нормативистская теория пра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о-правовой как источник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ативные правовые акты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пра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ые организации в политической системе общест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государственной власти: понятие, признаки, 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риархальная теория происхождения государст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ко-правовая мысль в странах Древнего Восток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итико-правовые взгляды древнегреческих мыслителей и юристов. 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ко-правовые учения в России в XIX начале XX вв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ие и правовые учения в XX в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ий режим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и виды форм (источников) пра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классификация юридических фак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и признаки социального государст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стадии законотворчества в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структурные элементы системы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и сущность государст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законности, правопорядка, демократ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, признаки и виды правонаруш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, структура и виды правосозн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 и религия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культура личности и общества: понятие и структу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культур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система общества (семьи): понятие и характеристика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система общества: понятие, структура, проблемы классификаци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воспитание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воспитание: понятие, элементы, формы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государство: понятие и принцип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ы формирования правового государства в российском общест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й обычай как источник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й режим: понятие, признаки, вид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вой статус личности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отношения: понятие, признаки, виды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презумпции и аксиомы в праве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вые системы современности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мерное поведение и правовая активность личности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нарушения: понятие, признаки, вид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образование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сознание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творчество: понятие, принципы, виды. 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правового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елы в праве: понятие и способы их устранения и преодоления</w:t>
            </w:r>
          </w:p>
          <w:p>
            <w:pPr>
              <w:pStyle w:val="Style20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Профессиональная этика и правовая культура юрист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е правосознание юристов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Профессия юриста в эпоху античности и средние век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ая теория пра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ая теория происхождения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а: понятие и формы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лигиозно-традиционные правовые системы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государства и права в обеспечении прав и свобод человека и гражданина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о-германская правовая семь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 государственных органов Российской Федерации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нормативных актов в Российской Федераци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прав человек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тизация законодательст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ация нормативных актов: понятие и 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дисциплины с законностью, правопорядком и общественным поряд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и взаимосвязь государства и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общества и госу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права и морали: единство, различие, взаимодейств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и технические нормы, их особенность и взаимосвяз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нормы и право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ологическая теория права. 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и процесса применения норм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мулы и ограничения в праве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уктура нормы пра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ные компоненты правового отно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ивное право и юридическая обязан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ый прецедент как источник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логическая теория происхождения государст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 насилия по вопросу теория происхождения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ология государств: различные подх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кование норм пра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ние римских юристов о праве и государстве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правления: российский и зарубежный опыт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и развитие идей о правах и свободах человека и гражданин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временного российского госу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пра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олюция формирования законодательства о правах человек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олюция формы российского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клиника в правовом обучении: понятие, формы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Юридическая наука и юридическое образование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ответственность: понятие, виды, принцип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практик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профессия и виды юридической работ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техн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документы: понятие, виды, технология создания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 xml:space="preserve">Юридические сообщества и профессиональные объединения юристов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К 01, ОК 02, ОК 04, ОК 05, ОК 06, ОК 09, ПК 1.1, 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урсовая работа выполняется в рамках аудиторных часов, выделенных на практические занятия: планирование выполнения курсовой работы, определение задач работы, содержательная часть, изучение источников и научной литературы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 (экзамен)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: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1"/>
          <w:type w:val="nextPage"/>
          <w:pgSz w:orient="landscape" w:w="16838" w:h="11906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44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бинет «Теории государства и права», оснащенный оборудованием: стол преподавателя – 1 шт., стул преподавателя – 1 шт., трибуны – 2 шт., стулья с пюпитром – 28 шт., флипчарт – 1 шт., плазменная панель – 1 шт., клавиатура – 1 шт., мышь – 1 шт., кафедра -1 шт.; техническими средствами обучения: Web-камера – 1 шт., плазменная панель – 1 шт.; перечень программного обеспечения: Kaspersky Endpoint Security для бизнеса – Стандартный Russian Edition. 1500-2499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ea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ucation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new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c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Операционная систем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o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ad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1.0.08)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o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ystem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corporat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11.2014 187, 0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1.0.08. 7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i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.2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color w:val="000000"/>
          <w:sz w:val="24"/>
          <w:szCs w:val="24"/>
        </w:rPr>
        <w:t>. Профессиональный плюс 2007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 Информационное обеспечение реализации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Гавриков В. П. Теория государства и права : учебник и практикум для среднего профессионального образования / В. П. Гавриков. — 2-е изд., перераб. и доп. — Москва : Издательство Юрайт, 2023. — 461 с. — (Профессиональное образование)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Ромашов, Р. А. Теория государства и права : учебник и практикум для среднего профессионального образования / Р. А. Ромашов. — 2-е изд., перераб. и доп. — Москва : Издательство Юрайт, 2023. — 478 с. — (Профессиональное образование)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 Мухаев, Р. Т. Теория государства и права : учебник для среднего профессионального образования / Р. Т. Мухаев. — 3-е изд., перераб. и доп. — Москва : Издательство Юрайт, 2023. — 585 с. — (Профессиональное образование)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2. Основные электрон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Власова, Т. В. Теория государства и права : учебник / Т. В. Власова, В. М. Дуэль. — Москва : Российский государственный университет правосудия, 2019. — 352 c. — ISBN 978-5-93916-626-3. — Текст : электронный // Электронный ресурс цифровой образовательной среды СПО PROFобразование : [сайт]. — URL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s://profspo.ru/books/74185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 Осипов, М. Ю. Теория государства и права : учебник для СПО / М. Ю. Осипов. — Саратов, Москва : Профобразование, Ай Пи Ар Медиа, 2021. — 318 c. — ISBN 978-5-4488-1126-5, 978-5-4497-1007-9. — Текст : электронный // Электронный ресурс цифровой образовательной среды СПО PROFобразование : [сайт]. — URL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s://profspo.ru/books/105666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.Венгеров, А. Б. Теория государства и права : учебное пособие для колледжей / А. Б. Венгеров. — 3-е изд. — Москва : Дашков и К, 2019. — 238 c. — ISBN 978-5-394-03363-6. — Текст : электронный // Электронный ресурс цифровой образовательной среды СПО PROFобразование : [сайт]. — URL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s://profspo.ru/books/85460</w:t>
        </w:r>
      </w:hyperlink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. Малько, А. В. Теория государства и права: учебник для среднего профессионального образования / А.В. Малько, В.В. Нырков, К.В. Шундиков. — Москва: Норма: ИНФРА-М, 2022. — 432 с. — (Abovo). - ISBN 978-5-91768-425-3. - Текст: электронный. - URL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s://znanium.com/catalog/product/1855780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  <w:t xml:space="preserve">4. Смоленский, М. Б. Теория государства и Смоленский, М. Б. Теория государства и права: учебник / М.Б. Смоленский. — Москва: ИНФРА-М, 2022. — 272 с. — (Среднее профессиональное образование). - ISBN 978-5-16-014006-3. - Текст: электронный. - URL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highlight w:val="white"/>
            <w:u w:val="single"/>
          </w:rPr>
          <w:t>https://znanium.com/catalog/product/1864209</w:t>
        </w:r>
      </w:hyperlink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3. Дополнительные источн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Бялт, В. С. Теория государства и права в схемах : учебное пособие для среднего профессионального образования / В. С. Бялт. — Москва : Издательство Юрайт, 2023. — 447 с. — (Профессиональное образование). — ISBN 978-5-534-07844-2. — Текст : электронный // Образовательная платформа Юрайт [сайт]. — URL: https://urait.ru/bcode/51617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4.КОНТРОЛЬ И ОЦЕНКА РЕЗУЛЬТАТОВ ОСВОЕНИЯ </w:t>
        <w:br/>
        <w:t>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ритерии и методы оцени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48"/>
        <w:gridCol w:w="2831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зультаты обуч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ритерии оценк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туальный профессиональный и социальный контекст, в котором приходится работать и жить, основные источники информации и ресурсы для решения задач в профессиональном и/или социальном контекс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лгоритмы выполнения работ </w:t>
              <w:br/>
              <w:t>в профессиональной и смежных областях, методы работы в профессиональной и смежных сферах,  структуру плана для решения задач, порядок оценки результатов реш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демонстрация навыков работы с нормативными правовыми актами, в т.ч. с использованием информационно-компьютерных технолог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решение практических ситуаций с нормативным правовым обоснова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использование различных источников, включая электронные ресурсы, медиа ресурсы, Интернет-ресурсы, периодические издания по специальности для реш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ивность взаимодействия с обучающимися, преподавателями в ходе обучения, руководителями учебной и производственной практик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соблюдение норм профессиональной э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грамотность устной и письменной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ясность формулирования и изложения мыс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проявление толерантности в процессе обще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соблюдение норм поведения во время учебных занят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соблюдение стандартов антикоррупционного пове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по итогам выполнения индивидуальных письменных заданий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курсовой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наблюдение по итогам тес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в процессе проведения экзамена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е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ировать, толковать и правильно применять правовые нормы; характеризовать, интерпретировать, анализировать, сопоставлять и исследовать особенности правового статуса субъектов правоотношений; оперировать юридическими понятиями и категориями; анализировать юридические факты и возникающие в связи с ними правоотношения; разграничивать правовые нормы и правоотношения в зависимости от отраслей права; распознавать задачу и/или проблему в профессиональном и/или социальном контексте; владеть актуальными методами работы в профессиональной и смежной сферах, определять задачи для поиска информации; определять необходимые источники информации; структурировать получаемую информацию; выделять наиболее значимое в перечне информации; грамотно излагать свои мысли и оформлять документы по профессиональной тематике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демонстрация навыков работы с нормативными правовыми актами, в т.ч. с использованием информационно-компьютерных технолог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решение практических ситуаций с нормативным правовым обоснова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использование различных источников, включая электронные ресурсы, медиа ресурсы, Интернет-ресурсы, периодические издания по специальности для реш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ивность взаимодействия с обучающимися, преподавателями в ходе обучения, руководителями учебной и производственной практик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соблюдение норм поведения во время учебны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по итогам выполнения индивидуальных письменных заданий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курсовой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наблюдение по итогам тес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в процессе проведения экзаме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 Типовые оценочные средства текущего контроля по разделам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о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ош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ног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ния?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данные категории тесно связаны, но полностью не совпадают, так как предмет является лишь частью объекта, исследуемого науко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Б. объект и предмет – это полностью совпадающие понятия;</w:t>
      </w:r>
    </w:p>
    <w:p>
      <w:pPr>
        <w:pStyle w:val="TextBody"/>
        <w:tabs>
          <w:tab w:val="clear" w:pos="708"/>
          <w:tab w:val="left" w:pos="1134" w:leader="none"/>
          <w:tab w:val="left" w:pos="1857" w:leader="none"/>
          <w:tab w:val="left" w:pos="2446" w:leader="none"/>
          <w:tab w:val="left" w:pos="4709" w:leader="none"/>
          <w:tab w:val="left" w:pos="5067" w:leader="none"/>
          <w:tab w:val="left" w:pos="5546" w:leader="none"/>
          <w:tab w:val="left" w:pos="6984" w:leader="none"/>
          <w:tab w:val="left" w:pos="7968" w:leader="none"/>
          <w:tab w:val="left" w:pos="8871" w:leader="none"/>
        </w:tabs>
        <w:ind w:firstLine="709"/>
        <w:jc w:val="both"/>
        <w:rPr/>
      </w:pPr>
      <w:r>
        <w:rPr>
          <w:sz w:val="24"/>
          <w:szCs w:val="24"/>
        </w:rPr>
        <w:t>В.</w:t>
        <w:tab/>
        <w:t xml:space="preserve">это самостоятельные и не связанные между собой </w:t>
      </w:r>
      <w:r>
        <w:rPr>
          <w:spacing w:val="-1"/>
          <w:sz w:val="24"/>
          <w:szCs w:val="24"/>
        </w:rPr>
        <w:t xml:space="preserve">научные </w:t>
      </w:r>
      <w:r>
        <w:rPr>
          <w:sz w:val="24"/>
          <w:szCs w:val="24"/>
        </w:rPr>
        <w:t>категории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в смысловом значении предмет более широкое по отношению к объекту понятие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987" w:leader="none"/>
          <w:tab w:val="left" w:pos="1988" w:leader="none"/>
          <w:tab w:val="left" w:pos="2816" w:leader="none"/>
          <w:tab w:val="left" w:pos="4333" w:leader="none"/>
          <w:tab w:val="left" w:pos="7003" w:leader="none"/>
          <w:tab w:val="left" w:pos="9089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то считается основоположником теологическ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ори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схожд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а?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И. Кант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Ш.Л. Монтескь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Сократ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Ф. Аквинский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2268" w:leader="none"/>
        </w:tabs>
        <w:autoSpaceDE w:val="false"/>
        <w:spacing w:lineRule="auto" w:line="240" w:before="0" w:after="0"/>
        <w:ind w:left="0" w:firstLine="709"/>
        <w:contextualSpacing w:val="false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существуют формы государственного устройства?</w:t>
      </w:r>
    </w:p>
    <w:p>
      <w:pPr>
        <w:pStyle w:val="Style18"/>
        <w:widowControl w:val="false"/>
        <w:tabs>
          <w:tab w:val="clear" w:pos="708"/>
          <w:tab w:val="left" w:pos="1134" w:leader="none"/>
          <w:tab w:val="left" w:pos="174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идентска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рламентска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спублика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pacing w:val="-4"/>
          <w:sz w:val="24"/>
          <w:szCs w:val="24"/>
        </w:rPr>
        <w:t xml:space="preserve">Б. демократическое государство, антидемократическое </w:t>
      </w:r>
      <w:r>
        <w:rPr>
          <w:spacing w:val="-3"/>
          <w:sz w:val="24"/>
          <w:szCs w:val="24"/>
        </w:rPr>
        <w:t>государство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монархическое, парламентско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Г. унитарное государство и федеративное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пределите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ко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нутренне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ожн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нест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ятельнос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осударст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 содействию развитию господствующей системы хозяйства 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экономическому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егулированию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амках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сей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траны?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А. к экономическо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Б. к политическо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к социально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к функции налогообложения и финансового контроля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2516" w:leader="none"/>
          <w:tab w:val="left" w:pos="2881" w:leader="none"/>
          <w:tab w:val="left" w:pos="3664" w:leader="none"/>
          <w:tab w:val="left" w:pos="5347" w:leader="none"/>
          <w:tab w:val="left" w:pos="7000" w:leader="none"/>
          <w:tab w:val="left" w:pos="852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д и ме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юридически возможного поведения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ванна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и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ы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ы лиц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–это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объективное право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юридическая обязанность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субъективное право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структура правоотношения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руктуру правового статуса личности входя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. конфессиональная принадлежность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национальность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пол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гражданство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639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созн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б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А. правовая идеолог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идеализм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В. правовая концепц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диспозиция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75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едения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улирующ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ед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иц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ла, справедливого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справедливого –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ы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религиозны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Б. моральны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правовы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корпоративные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72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ны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ы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ыва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вы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дствия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гипотеза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Б. диспозиц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санкц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ответственность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418" w:leader="none"/>
          <w:tab w:val="left" w:pos="4489" w:leader="none"/>
          <w:tab w:val="left" w:pos="6626" w:leader="none"/>
          <w:tab w:val="left" w:pos="776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лица подвергнуться мера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сударствен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ужд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но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наруш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это: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А. юридический состав правонарушения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Б. юридическая ответственность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В. правовое отношение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метод правового регулирова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 Промежуточная аттестация по разделам</w:t>
      </w:r>
    </w:p>
    <w:p>
      <w:pPr>
        <w:pStyle w:val="TextBody"/>
        <w:ind w:right="132" w:firstLine="567"/>
        <w:jc w:val="center"/>
        <w:rPr>
          <w:spacing w:val="-2"/>
          <w:sz w:val="24"/>
          <w:szCs w:val="24"/>
        </w:rPr>
      </w:pPr>
      <w:r>
        <w:rPr>
          <w:sz w:val="24"/>
          <w:szCs w:val="24"/>
        </w:rPr>
        <w:t>Примеры вопросов по дисциплине «Теория государства и права»</w:t>
      </w:r>
    </w:p>
    <w:p>
      <w:pPr>
        <w:pStyle w:val="TextBody"/>
        <w:ind w:right="132" w:firstLine="567"/>
        <w:jc w:val="center"/>
        <w:rPr/>
      </w:pPr>
      <w:r>
        <w:rPr>
          <w:sz w:val="24"/>
          <w:szCs w:val="24"/>
        </w:rPr>
        <w:t>для экзамена</w:t>
      </w:r>
    </w:p>
    <w:p>
      <w:pPr>
        <w:pStyle w:val="TextBody"/>
        <w:ind w:right="13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и метод теории государства и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ы и формы возникновения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и происхождения государства: основные положения, достоинства и недостат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ки государства, отличающие его от общественной власти родового стро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процесса возникновения и формирован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сущность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государства: формационный и цивилизационный подх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государства: понятие и элемен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государственного устрой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й (государственный) режим: понятие, признаки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структура политической сист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и роль государства в политической системе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о и общественные орган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государства: понятие и классифик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нутренние функции Российского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нешние функции Российского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и методы осуществления функций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структура механизма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организации и деятельности государственного аппара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 государства: понятие, признаки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ое государство: понятие, признаки и принцип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 разделения властей: история развития, основные положения, значение в построении государственного аппара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ое общество: понятие, признаки, структу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а и свободы человека и гражданина: понятие и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ой статус личности: понятие, структура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ые и технические нормы, их особенности и взаимосвяз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права и морали: единство, различия и противореч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сущность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ественно-правовая теор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ческая школа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ая теор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систская теор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истская теор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ологическая теор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права: понятие и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экономики, политики  и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ая система общества: понятие и структу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мано-германская правовая семь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гло-саксонская правовая семь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ья религиозного и традиционного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признаки правовой нор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правовых нор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правовой нор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нормы права и статьи нормативного акта. Способы изложения правовых нор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виды форм (источников)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й акт: понятие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знаки и виды закон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е нормативных актов во времени, в пространстве и по кругу л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нципы и виды правотворч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ая техника: понятие, содержание, при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дии законотворческого процес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элементы системы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сль права: понятие и виды. Краткая характеристика основных отраслей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итут права: понятие и виды. Подотрасль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и метод правового регулирования как основания деления норм права на отрас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ное и публичное право. Материальное и процессуальное пра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системы права и системы законода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виды систематизации законода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знаки и предпосылки возникновения правоотно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виды субъектов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субъектность, правоспособность, дееспособность как юридические свойства субъектов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бъективные права и юридические обязанности: понятие и структу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виды объектов правоотно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е факты: понятие и классификация. Сложные юридические факты. Фактические состав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формы реализации норм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как особая форма реализации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дии правоприменительного процес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е коллизии и способы их разре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ы применения права: понятие и виды. Отличие нормативных актов от актов применен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елы в праве: понятие, способы их устранения и преодо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кование норм права: понятие и виды по субъект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толкования правовых норм. Виды толкование норм права по объем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ы толкования права: понятие, особенности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мерное поведение: понятие и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знаки и виды правонару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й состав правонару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ая ответственность: понятие, признаки, осн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юридической ответ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юридической ответственности и других видов государственного принужд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тоятельства, исключающие противоправность деяния и основания освобождения от юридической ответ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нципы и гарантии законности. Соотношение законности и правопоряд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структура и виды правосозн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фекты правосознания: понятие и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ая культура: понятие и структу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ое воспитание: понятие, формы, мет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зм правового регулирования: понятие и структура. Характеристика основных элемен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ые режимы: понятие, признаки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ые стимулы и ограничения. Правовые поощрения и правовые льготы.</w:t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" w:hanging="130"/>
      </w:pPr>
      <w:rPr>
        <w:rFonts w:ascii="Times New Roman" w:hAnsi="Times New Roman" w:cs="Times New Roman" w:hint="default"/>
        <w:sz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7" w:hanging="1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14" w:hanging="1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1" w:hanging="1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29" w:hanging="1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36" w:hanging="1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3" w:hanging="1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51" w:hanging="1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58" w:hanging="13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4" w:hanging="0"/>
      <w:outlineLvl w:val="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eastAsia="Times New Roman"/>
      <w:i/>
      <w:color w:val="000000"/>
      <w:sz w:val="22"/>
      <w:szCs w:val="22"/>
      <w:lang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Абзац списка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ыделение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i/>
      <w:color w:val="000000"/>
      <w:sz w:val="22"/>
      <w:szCs w:val="22"/>
      <w:lang w:bidi="ar-SA"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yperlink" Target="https://www.google.ru/url?sa=t&amp;rct=j&amp;q=&amp;esrc=s&amp;source=web&amp;cd=1&amp;cad=rja&amp;uact=8&amp;ved=0ahUKEwiwwu7w9dTPAhUBiSwKHad1CWEQFggcMAA&amp;url=https%3A%2F%2Fru.wikipedia.org%2Fwiki%2F%25D0%259D%25D0%25BE%25D1%2580%25D0%25BC%25D0%25B0%25D1%2582%25D0%25B8%25D0%25B2%25D0%25B8%25D1%2581%25D1%2582%25D1%2581%25D0%25BA%25D0%25B0%25D1%258F_%25D1%2588%25D0%25BA%25D0%25BE%25D0%25BB%25D0%25B0_%25D0%25BF%25D1%2580%25D0%25B0%25D0%25B2%25D0%25B0&amp;usg=AFQjCNE1tTrlBlubGjC09ZYNxRCLcPRZzQ&amp;bvm=bv.135475266,d.bGg" TargetMode="External"/><Relationship Id="rId11" Type="http://schemas.openxmlformats.org/officeDocument/2006/relationships/header" Target="header2.xml"/><Relationship Id="rId12" Type="http://schemas.openxmlformats.org/officeDocument/2006/relationships/hyperlink" Target="https://profspo.ru/books/74185" TargetMode="External"/><Relationship Id="rId13" Type="http://schemas.openxmlformats.org/officeDocument/2006/relationships/hyperlink" Target="https://profspo.ru/books/105666" TargetMode="External"/><Relationship Id="rId14" Type="http://schemas.openxmlformats.org/officeDocument/2006/relationships/hyperlink" Target="https://profspo.ru/books/85460" TargetMode="External"/><Relationship Id="rId15" Type="http://schemas.openxmlformats.org/officeDocument/2006/relationships/hyperlink" Target="https://znanium.com/catalog/product/1855780" TargetMode="External"/><Relationship Id="rId16" Type="http://schemas.openxmlformats.org/officeDocument/2006/relationships/hyperlink" Target="https://znanium.com/catalog/product/1864209" TargetMode="Externa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3:00Z</dcterms:created>
  <dc:creator>Ангелина</dc:creator>
  <dc:description/>
  <cp:keywords/>
  <dc:language>en-US</dc:language>
  <cp:lastModifiedBy>yurina</cp:lastModifiedBy>
  <dcterms:modified xsi:type="dcterms:W3CDTF">2024-05-24T09:24:00Z</dcterms:modified>
  <cp:revision>15</cp:revision>
  <dc:subject/>
  <dc:title/>
</cp:coreProperties>
</file>