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bookmarkStart w:id="0" w:name="_Hlk129551847"/>
      <w:bookmarkEnd w:id="0"/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ава и национальной безопасности</w:t>
      </w:r>
    </w:p>
    <w:p>
      <w:pPr>
        <w:pStyle w:val="Normal"/>
        <w:spacing w:lineRule="auto" w:line="240"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специальной подготовки и обеспечения национальной безопас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ЕСТО ПЕЧАТИ</w:t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НД ОЦЕНОЧНЫХ 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учебной дисциплин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УД.13 Хим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специалистов среднего звена по специальност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40.02.04 Юриспруденц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Юрист</w:t>
      </w:r>
    </w:p>
    <w:p>
      <w:pPr>
        <w:pStyle w:val="Normal"/>
        <w:spacing w:lineRule="auto" w:line="24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de-DE" w:eastAsia="en-US"/>
        </w:rPr>
        <w:t>Тамбов – 202</w:t>
      </w:r>
      <w:r>
        <w:rPr>
          <w:sz w:val="24"/>
          <w:szCs w:val="24"/>
          <w:lang w:val="en-US" w:eastAsia="en-US"/>
        </w:rPr>
        <w:t>4</w:t>
      </w:r>
      <w:r>
        <w:br w:type="page"/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  <w:bookmarkStart w:id="1" w:name="_Hlk129550084"/>
      <w:bookmarkStart w:id="2" w:name="_Hlk129550084"/>
      <w:bookmarkEnd w:id="2"/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азработчики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твеева М.В., к.х.н.,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преподаватель кафедры профильной довузовской подготовки ТГУ им. Г.Р. Державина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Эксперт: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рядников А.А., к.х.н., доцент кафедры хими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ТГУ им. Г.Р. Державина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bookmarkStart w:id="3" w:name="_Hlk129550084"/>
      <w:bookmarkStart w:id="4" w:name="_Hlk129550084"/>
      <w:bookmarkEnd w:id="4"/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в соответствии с рекомендациями по организации получения среднего обще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обрен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45155</wp:posOffset>
            </wp:positionH>
            <wp:positionV relativeFrom="paragraph">
              <wp:posOffset>168275</wp:posOffset>
            </wp:positionV>
            <wp:extent cx="863600" cy="8413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ведующий кафедрой </w:t>
        <w:tab/>
        <w:tab/>
        <w:tab/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ab/>
        <w:tab/>
      </w:r>
      <w:r>
        <w:rPr>
          <w:rFonts w:eastAsia="Times New Roman"/>
          <w:color w:val="000000"/>
          <w:sz w:val="24"/>
          <w:szCs w:val="24"/>
          <w:lang w:eastAsia="ru-RU"/>
        </w:rPr>
        <w:t>А.А. Андреева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bookmarkStart w:id="5" w:name="_Hlk129551847"/>
      <w:bookmarkStart w:id="6" w:name="_Hlk129551847"/>
      <w:bookmarkEnd w:id="6"/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о учебному предмету «Химия» разработан как приложение к рабочей программе общеобразовательной учебной дисциплины для профессиональных образовательных организаций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ы оценочных средств (далее – ФОС) представлены в виде междисциплинарных заданий, направленные на контроль качества и управление процессами достижения ЛР, МР и ПР, а также создание условий для формирования ОК у обучающихся посредством промежуточной аттеста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межуточная аттестация по предмету «Химия» проводится в форме дифференцированного зачета в устной форме. ФОС разрабатываются с опорой на синхронизированные образовательные результаты, с учетом профиля обучения, уровня освоения общеобразовательной дисциплины «Химия» и профессиональной направленности образовательной программы по специальности 40.02.04 Юриспруденц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ланируемые результаты освоения общеобразовательной дисциплины в соответствии с ФГОС СПО и на основе ФГОС СОО представлены в п. 1.2.2 рабоче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Контроль и оценка результатов освоения дисциплины представлены в п. 4 рабочей программ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ШКАЛА ОЦЕНИВАНИЯ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976"/>
        <w:gridCol w:w="1755"/>
        <w:gridCol w:w="1769"/>
        <w:gridCol w:w="1947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оценочных мероприятий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ш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- 89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6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дания и зада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но излагает изученный материал, даёт правильное определенное понятий;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излагает материал последовательно и правильно с точки зрения норм литературного язы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лагает материал неполно и допускает неточности в определении понятий или формулировке теорий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наружи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 излагает изученный материал, даёт правильное определенное понятий;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излагает материал последовательно и правильно с точки зрения норм литературного язы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ет материал неполно и допускает неточности в определении понятий или формулировке теорий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</w:t>
            </w:r>
          </w:p>
        </w:tc>
      </w:tr>
      <w:tr>
        <w:trPr>
          <w:trHeight w:val="1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ответов на вопросы дифференцированного зачета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ченик полно излагает изученный материал, дает правильное определение языковых понятий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злагает материал последовательно и правильно с точки зрения норм литературного языка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 материала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обнаруживает знание и понимание основных положений данной темы, но: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злагает материал непоследовательно и допускает ошибки в языковом оформлении излагаемого материа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aps/>
        </w:rPr>
      </w:pPr>
      <w:r>
        <w:rPr>
          <w:caps/>
        </w:rPr>
        <w:t>2. Комплект материалов для оценки сформированности умений и знаний в ходе освоения учебной дисциплины</w:t>
      </w:r>
    </w:p>
    <w:p>
      <w:pPr>
        <w:pStyle w:val="Normal"/>
        <w:spacing w:lineRule="auto" w:line="240"/>
        <w:rPr>
          <w:caps/>
        </w:rPr>
      </w:pPr>
      <w:r>
        <w:rPr>
          <w:caps/>
        </w:rPr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Оценочные средства текущего контроля по дисциплине «Химия»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имеры тестовых задан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ема 1.1 </w:t>
            </w:r>
            <w:r>
              <w:rPr>
                <w:rFonts w:eastAsia="Arial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ема 1.2 Периодический закон и таблица Д.И. Менделеева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OfficinaSansBookC;Cambria"/>
                <w:sz w:val="24"/>
                <w:szCs w:val="24"/>
              </w:rPr>
            </w:pPr>
            <w:r>
              <w:rPr>
                <w:rFonts w:eastAsia="OfficinaSansBookC;Cambria"/>
                <w:sz w:val="24"/>
                <w:szCs w:val="24"/>
              </w:rPr>
              <w:t>Владеть системой химических знаний, которая включает основополагающие понятия: 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ыберите один правильный ответ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Атомы C и Si имеют одинаковое число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нейтронов в ядре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энергетических уровне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электронов на внешнем энергетическом уровне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электронов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В ряду химических элементов Li–Be–B–C металлические свойств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усиливаю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слабеваю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не меняю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изменяются периодически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К s-элементам относи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S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Fe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Br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Путем соединения атомов под номером 11 и 17 образуется вещество с химической связь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ой поляр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ой неполяр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металлическо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{количество электронов в атоме; количество энергетических уровней; количество электронов на последнем энергетическом уровне; количество протонов в ядре атома} соответствуе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номеру период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номеру групп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порядковому номеру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{хлориду бария, алмазу, аммиаку, серной кислоте} соответствуе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ая химическая связ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ая полярная химическая связ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ая неполярная химическая связь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{связь, образованная за счет образования общих электронных пар; связь, образованная за счет обобществления валентных электронов; связь, образованная за счет электростатических сил притяжения} называетс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ионн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металл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ой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8. {в порядке возрастания металлических свойств; в порядке убывания радиуса атомов; в порядке возрастания кислотных свойств летучих водородных соединений} элементы расположены в ря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, Са, Sc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Al, Mg, Na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F, Cl, I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Какое из суждений верно для элементов {VА группы, IVА группы, IА группы}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общая формула летучего водородного соединения RH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не образуют летучих водородных соединени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до завершения энергетического уровня не хватает трёх электронов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0. Среди веществ, указанных в ряду {N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, 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HCl,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; CaO, H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, 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;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, HI, Cu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, C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, N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} количество соединений с ковалентной полярной связью равно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трем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двум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четырем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Химическая связь в молекулах {озона и хлорида кальция; серной кислоты и хлорида аммония; серной кислоты и озона} соответственн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овалентная полярная и ион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овалентная полярная и ковалентная неполяр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овалентная неполярная и ионн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885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5850"/>
      </w:tblGrid>
      <w:tr>
        <w:trPr>
          <w:trHeight w:val="30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1 Классификация, номенклатура и строение неорганических веществ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ассифицировать неорганические вещества в соответствии с их строением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менять соответствующие понятия при описании строения и свойств неорганических веществ и их превращений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станавливать зависимость физико-химических свойств неорганических веществ от строения атомов и молекул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Оксид серы (IV) выступает как кислотный оксид в реакции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еро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водой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исл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ом натр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Какие оксиды являются кислот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марганца (V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алюми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азота (V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марганца (II)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берил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маг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меди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хрома(V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В каких реакциях оксид меди (II) проявляет свойства основного оксид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CuO+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CuO + HCl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  <w:lang w:val="en-US"/>
        </w:rPr>
        <w:t>) CuO + CO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г</w:t>
      </w:r>
      <w:r>
        <w:rPr>
          <w:rFonts w:eastAsia="Times New Roman"/>
          <w:color w:val="000000"/>
          <w:sz w:val="24"/>
          <w:szCs w:val="24"/>
          <w:lang w:val="en-US"/>
        </w:rPr>
        <w:t>) CuO + H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цинк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хрома (I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ка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желез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Оксид меди (II) может реагировать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ом углерода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ом натр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водой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Оксид кремния (IV) реагирует с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F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NaOH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 Какие оксиды являются амфотерными оксида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CrO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C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Cr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  <w:vertAlign w:val="subscript"/>
        </w:rPr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ZnO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9. Кислоты – это электролиты, при диссоциации которых в водных растворах образуются в качестве катионов только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атионы аммо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гидроксид-ионы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атомы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ионы гидроксо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Самой сильной кислотой из перечисленных ниже являетс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Br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HF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1. Основность кислоты определяетс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оличеством ионов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количеством атомов кисл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оличеством атомов элемента, образующего кислоту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2. Растворимость гидроксидов в ряду NaOH → Mg(OH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 Аl(ОН)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увеличив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уменьш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не изменяетс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3 Концентрация ионов водорода в щелочной сред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˂ 7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˃ 7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Н</w:t>
      </w:r>
      <w:r>
        <w:rPr>
          <w:rFonts w:eastAsia="Times New Roman"/>
          <w:color w:val="000000"/>
          <w:sz w:val="24"/>
          <w:szCs w:val="24"/>
          <w:vertAlign w:val="superscript"/>
        </w:rPr>
        <w:t>+</w:t>
      </w:r>
      <w:r>
        <w:rPr>
          <w:rFonts w:eastAsia="Times New Roman"/>
          <w:color w:val="000000"/>
          <w:sz w:val="24"/>
          <w:szCs w:val="24"/>
        </w:rPr>
        <w:t xml:space="preserve"> = 7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885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5850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Скорость химических реакций. Химическое равновесие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37" w:right="114" w:firstLine="8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арактеризовать влияние концентрации реагирующих веществ и температуры на скорость химических реакций.</w:t>
            </w:r>
          </w:p>
          <w:p>
            <w:pPr>
              <w:pStyle w:val="TableParagraph"/>
              <w:spacing w:before="0" w:after="0"/>
              <w:ind w:left="37" w:right="114" w:firstLine="8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арактеризовать влияние изменения концентрации веществ, реакции среды и температуры на смещение химического равновесия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Фактор, не влияющий на скорость химической реакци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катализатор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ингибитор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форма реакционного сосуд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концентрации реагирующих веществ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2. Кинетическое уравнение для реакции C +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= 2CO имеет вид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1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][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]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2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]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3) </w:t>
      </w:r>
      <w:r>
        <w:rPr>
          <w:rFonts w:eastAsia="Times New Roman"/>
          <w:i/>
          <w:sz w:val="24"/>
          <w:szCs w:val="24"/>
          <w:lang w:val="en-US"/>
        </w:rPr>
        <w:t xml:space="preserve">v </w:t>
      </w:r>
      <w:r>
        <w:rPr>
          <w:rFonts w:eastAsia="Times New Roman"/>
          <w:sz w:val="24"/>
          <w:szCs w:val="24"/>
          <w:lang w:val="en-US"/>
        </w:rPr>
        <w:t>= k[CO]</w:t>
      </w:r>
      <w:r>
        <w:rPr>
          <w:rFonts w:eastAsia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) </w:t>
      </w:r>
      <w:r>
        <w:rPr>
          <w:rFonts w:eastAsia="Times New Roman"/>
          <w:i/>
          <w:sz w:val="24"/>
          <w:szCs w:val="24"/>
          <w:lang w:val="en-US"/>
        </w:rPr>
        <w:t>v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= </w:t>
      </w:r>
      <w:r>
        <w:rPr>
          <w:rFonts w:eastAsia="Times New Roman"/>
          <w:sz w:val="24"/>
          <w:szCs w:val="24"/>
          <w:lang w:val="en-US"/>
        </w:rPr>
        <w:t>k</w:t>
      </w:r>
      <w:r>
        <w:rPr>
          <w:rFonts w:eastAsia="Times New Roman"/>
          <w:sz w:val="24"/>
          <w:szCs w:val="24"/>
        </w:rPr>
        <w:t>[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>]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 увеличением концентрации кислорода в 3 раза скорость химической реакции, уравнение которой C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+ 2O = CO + 2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 изменитс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ится в 3 ра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ится в 9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уменьшится в 6 раз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4. С увеличением давления в 3 раза скорость прямой реакции N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O = 2NO возрастет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 9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 6 раз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 3 ра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не изменится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Скорость реакции между оксидом меди и соляной кислотой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вышение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увеличении концентрации кислот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нижении температур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добавлении катализатор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От увеличения площади поверхности соприкосновения реагирующих веществ не зависит скорость реакци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магния с серной кислотой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азота с водородом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оксида кальция с водой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кальция с кислородом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7. Увеличению скорости прямой реакции N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3H2 = 2NH3 способствует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величение концентрации аммиак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роведение реакции в присутствии желез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оведение реакции в сосуде большего объем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уменьшение концентрации азот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 Скорость реакции азота с водородом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использовании катализатора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ри понижении температуры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 пониж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и использовании ингибитора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Скорость реакции цинка с 0,1%-ой серной кислотой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увелич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змельчении цинка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разбавлении раствора кислот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охлаждении раствора кислоты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0. Скорость реакции FeS + 2HCl = Fe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S↑ увелич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разбавлении раствора кислот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увеличении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добавлении катализатора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измельчении FeS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11. Скорость реакции CaCO</w:t>
      </w:r>
      <w:r>
        <w:rPr>
          <w:rFonts w:eastAsia="Times New Roman"/>
          <w:sz w:val="24"/>
          <w:szCs w:val="24"/>
          <w:vertAlign w:val="subscript"/>
        </w:rPr>
        <w:t xml:space="preserve">3 </w:t>
      </w:r>
      <w:r>
        <w:rPr>
          <w:rFonts w:eastAsia="Times New Roman"/>
          <w:sz w:val="24"/>
          <w:szCs w:val="24"/>
        </w:rPr>
        <w:t>+ 2H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= Ca(NO3)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+ 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↑ понизится при: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повышении температуры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нижении давления;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овышении давления;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разбавлении раствора кислоты.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3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практических заданий и зада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ктические задания и задачи представлены в разделах: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 Основы строения вещества</w:t>
      </w:r>
    </w:p>
    <w:p>
      <w:pPr>
        <w:pStyle w:val="TableParagraph"/>
        <w:spacing w:before="0" w:after="0"/>
        <w:ind w:left="0" w:right="142"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1. </w:t>
      </w:r>
      <w:r>
        <w:rPr>
          <w:rFonts w:eastAsia="Calibri" w:cs="Times New Roman" w:ascii="Times New Roman" w:hAnsi="Times New Roman"/>
          <w:sz w:val="24"/>
          <w:szCs w:val="24"/>
        </w:rPr>
        <w:t>Задания на установление связи между строением атомов химических элементов и их положением в Периодической системе химических элементов Д.И. Менделеева.</w:t>
      </w:r>
    </w:p>
    <w:p>
      <w:pPr>
        <w:pStyle w:val="TableParagraph"/>
        <w:spacing w:before="0" w:after="0"/>
        <w:ind w:left="0" w:right="142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2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</w:t>
      </w:r>
    </w:p>
    <w:p>
      <w:pPr>
        <w:pStyle w:val="TableParagraph"/>
        <w:tabs>
          <w:tab w:val="clear" w:pos="708"/>
          <w:tab w:val="left" w:pos="303" w:leader="none"/>
        </w:tabs>
        <w:spacing w:before="0" w:after="0"/>
        <w:ind w:left="28" w:right="142" w:firstLine="681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3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в периодической системе химических элементов.</w:t>
      </w:r>
    </w:p>
    <w:p>
      <w:pPr>
        <w:pStyle w:val="Normal"/>
        <w:widowControl w:val="false"/>
        <w:spacing w:lineRule="auto" w:line="240"/>
        <w:ind w:firstLine="681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1.4. Практико-ориентированные теоретические задания на характеризацию химических элементов в соответствие с их электронным строением и положением в периодической системе химических элементов Д.И. Менделеева»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Химические реакции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1. </w:t>
      </w:r>
      <w:r>
        <w:rPr>
          <w:rFonts w:eastAsia="Arial"/>
          <w:sz w:val="24"/>
          <w:szCs w:val="24"/>
        </w:rPr>
        <w:t>Задачи на составление уравнений реакций: соединения, замещения, разложения, обмена; окислительно-восстановительных реакций с использованием метода электронного баланс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2. </w:t>
      </w:r>
      <w:r>
        <w:rPr>
          <w:rFonts w:eastAsia="Arial"/>
          <w:sz w:val="24"/>
          <w:szCs w:val="24"/>
        </w:rPr>
        <w:t>Задачи на расчет массы вещества или объёма газов по известному количеству вещества, массе или объёму одного из участвующих в реакции веществ; расчёты массы (объёма, количества вещества) продуктов реакции, если одно из веществ имеет примеси.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Arial"/>
          <w:sz w:val="24"/>
          <w:szCs w:val="24"/>
        </w:rPr>
        <w:t xml:space="preserve">2.3. </w:t>
      </w:r>
      <w:r>
        <w:rPr>
          <w:sz w:val="24"/>
          <w:szCs w:val="24"/>
        </w:rPr>
        <w:t xml:space="preserve">Решение практических заданий на составление молекулярных, полных и сокращенных ионных уравнений </w:t>
      </w:r>
      <w:r>
        <w:rPr>
          <w:rFonts w:eastAsia="Arial"/>
          <w:sz w:val="24"/>
          <w:szCs w:val="24"/>
        </w:rPr>
        <w:t>с участием кислот, оснований и солей</w:t>
      </w:r>
      <w:r>
        <w:rPr>
          <w:sz w:val="24"/>
          <w:szCs w:val="24"/>
        </w:rPr>
        <w:t>, ионных реакций гидролиза солей, установление изменения кислотности среды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3. Строение и свойства неорганических веществ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 Задачи на расчет массовой доли (массы) химического элемента (соединения) в молекуле (смеси)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 Практические задания по классификации, номенклатуре и химическим формулам неорганических веществ различ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. Практические задания на определение химической активности веществ в зависимости вида химической связи и типа кристаллической решетки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3.5. Расчетные задачи по уравнениям реакций с участием неорганических веществ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3.6. Практико-ориентированные задания по составлению химических реакций с участием неорганических веществ, используемых для их идентификации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Строение и свойства органических веществ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Задания на составление названий органических соединений по тривиальной или международной систематической номенклатуре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 Задания на составление полных и сокращенных структурных формул органических веществ отдель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3. Задачи на определение простейшей формулы органической молекулы, исходя из элементного состава (в %)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5. Задания на составление уравнений химических реакций с участием органических веществ на основании их состава и строения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6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7. Расчетные задачи по уравнениям реакций с участием органических веществ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>4.8. Практико-ориентированные задания по составлению химических реакций с участием органических веществ, используемых для их идентификации в быту и промышленности.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5. Кинетические и термодинамические закономерности протекания химических реакций 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5.1. </w:t>
      </w:r>
      <w:r>
        <w:rPr>
          <w:rFonts w:eastAsia="Arial"/>
          <w:sz w:val="24"/>
          <w:szCs w:val="24"/>
        </w:rPr>
        <w:t>Практико-ориентированные теоретические задания на анализ факторов, влияющих на изменение скорости химической реакции.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5.2 </w:t>
      </w:r>
      <w:r>
        <w:rPr>
          <w:rFonts w:eastAsia="Arial"/>
          <w:sz w:val="24"/>
          <w:szCs w:val="24"/>
        </w:rPr>
        <w:t>Практико-ориентированные задания 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.</w:t>
      </w:r>
    </w:p>
    <w:p>
      <w:pPr>
        <w:pStyle w:val="Normal"/>
        <w:widowControl w:val="false"/>
        <w:pBdr/>
        <w:spacing w:lineRule="auto" w:line="240"/>
        <w:ind w:firstLine="566"/>
        <w:jc w:val="both"/>
        <w:rPr/>
      </w:pPr>
      <w:r>
        <w:rPr>
          <w:rFonts w:eastAsia="Arial"/>
          <w:sz w:val="24"/>
          <w:szCs w:val="24"/>
        </w:rPr>
        <w:t xml:space="preserve">5.3. </w:t>
      </w:r>
      <w:r>
        <w:rPr>
          <w:rFonts w:eastAsia="Times New Roman"/>
          <w:sz w:val="24"/>
          <w:szCs w:val="24"/>
        </w:rPr>
        <w:t>Задачи на расчеты тепловых эффектов химических реакций и определение типа реакции (по тепловому эффекту: экзо- и эндотермические)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6. Растворы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6.1. </w:t>
      </w:r>
      <w:r>
        <w:rPr>
          <w:sz w:val="24"/>
          <w:szCs w:val="24"/>
        </w:rPr>
        <w:t>Практико-ориентированные расчетные задания на растворы, используемые в бытовой и производственной деятельности человека.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sz w:val="24"/>
          <w:szCs w:val="24"/>
        </w:rPr>
        <w:t xml:space="preserve">6.2. </w:t>
      </w:r>
      <w:r>
        <w:rPr>
          <w:rFonts w:eastAsia="Bookman Old Style"/>
          <w:sz w:val="24"/>
          <w:szCs w:val="24"/>
        </w:rPr>
        <w:t>Задачи на расчет массы (объема, количества вещества) продукта реакции, если одно из веществ дано в виде раствора с определенной массовой долей растворенного вещества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6.3. </w:t>
      </w:r>
      <w:r>
        <w:rPr>
          <w:sz w:val="24"/>
          <w:szCs w:val="24"/>
        </w:rPr>
        <w:t>Практико-ориентированные задания на приготовление растворов заданной (массовой, %) концентрации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3"/>
        <w:pBdr/>
        <w:spacing w:lineRule="auto" w:line="240" w:before="0" w:after="0"/>
        <w:ind w:firstLine="56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практических заданий и задач по разным темам дисциплины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 вариантами ответов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. В реакцию, термохимическое уравнение которой S + 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=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297 кДж, вступила сера массой 1 г. Количество теплоты, выделившееся при этом, равно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9,28 кДж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74,25 кДж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29,7 кДж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Укажите соль, водный раствор которой имеет щелочную сре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сульфат кал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хлорид алюми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карбонат калия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Определите название вещества, главная цепь которого состоит из четырех атомов углерода, содержит карбоксильную группу и одну двойную связь, а также радикалы метил и этил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3-метил-3-этилбутен-3-овая кислот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3-метил-2-этилбутен-3-овая кислот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2-метил-3-этилбутен-3-овая кислота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асетные задач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Составьте химические формулы двухатомных соединений: {силицид кальция, гидрид бария, сульфид железа (III), оксид азота (II), оксид алюминия, хлорид железа (II), нитрид бария, оксид ртути (I), оксид сурьмы (V); оксид меди (I), хлорид ртути (II), нитрид калия, силицид магния, гидрид алюминия, сульфид свинца (II), бромид цинка, оксид углерода (II), оксид хлора (V); нитрид натрия, иодид меди (I), оксид хрома (II), оксид азота (V), гидрид натрия, хлорид хрома (III), оксид калия, оксид мышьяка (III), сульфид цинка}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 взаимодействии {40; 20; 35} г смеси {серебра и цинка; цинка и меди; меди и железа} с соляной кислотой выделилось {6,72; 2,24; 5,6} л газа (н.у.). Определите массовую долю (в %) {цинка; меди; железа} в смеси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Уравняйте окислительно-восстановительную реакцию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{</w:t>
      </w:r>
      <w:r>
        <w:rPr>
          <w:rFonts w:eastAsia="Times New Roman"/>
          <w:sz w:val="24"/>
          <w:szCs w:val="24"/>
          <w:lang w:val="en-US"/>
        </w:rPr>
        <w:t>Mn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= </w:t>
      </w:r>
      <w:r>
        <w:rPr>
          <w:rFonts w:eastAsia="Times New Roman"/>
          <w:sz w:val="24"/>
          <w:szCs w:val="24"/>
          <w:lang w:val="en-US"/>
        </w:rPr>
        <w:t>Mn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Zn + K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Cr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  <w:lang w:val="en-US"/>
        </w:rPr>
        <w:t>7</w:t>
      </w:r>
      <w:r>
        <w:rPr>
          <w:rFonts w:eastAsia="Times New Roman"/>
          <w:sz w:val="24"/>
          <w:szCs w:val="24"/>
          <w:lang w:val="en-US"/>
        </w:rPr>
        <w:t xml:space="preserve">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= Zn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Cr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(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+ K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KCl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+ S = KCl + 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} методом электронного баланса; определите окислитель и восстановитель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Определите молекулярную формулу углеводорода, содержащего {80%; 85,7%; 75%} углерода. Относительная плотность паров вещества по {водороду; воздуху; кислороду} равна {15; 1,931; 0,5}.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А) C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Б)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6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CH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опросительные формулировки: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8. </w:t>
      </w:r>
      <w:r>
        <w:rPr>
          <w:rFonts w:eastAsia="Times New Roman"/>
          <w:sz w:val="24"/>
          <w:szCs w:val="24"/>
        </w:rPr>
        <w:t>Какая масса уксусной кислоты потребуется для синтеза этилацетата массой 140,8 г. Выход эфира примите равным 80% от теоретически возможного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9. Каким реактивом можно отличить глицерин от глюкозы? Составьте уравнение качественной реакции для обнаружения многоатомных спиртов на примере глицерина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10. С помощью какого реактива можно распознать галогенид-ионы (Cl-, Br-, I-)? Составьте уравнения качественных реакций в молекулярной и ионной формах. Укажите признаки реакций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1. Перечислите факторы, которые будут смещать положение равновесия в системе вправо: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 xml:space="preserve"> (г) </w:t>
      </w: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  <w:lang w:val="en-US"/>
        </w:rPr>
        <w:t>Q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 xml:space="preserve">(г) </w:t>
      </w:r>
      <w:r>
        <w:rPr>
          <w:rFonts w:eastAsia="Times New Roman"/>
          <w:sz w:val="24"/>
          <w:szCs w:val="24"/>
        </w:rPr>
        <w:t xml:space="preserve">+ 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 xml:space="preserve">(г)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Q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 (г)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Cl</w:t>
      </w:r>
      <w:r>
        <w:rPr>
          <w:rFonts w:eastAsia="Times New Roman"/>
          <w:sz w:val="24"/>
          <w:szCs w:val="24"/>
          <w:vertAlign w:val="subscript"/>
        </w:rPr>
        <w:t xml:space="preserve">2 (г)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rFonts w:eastAsia="Times New Roman"/>
          <w:sz w:val="24"/>
          <w:szCs w:val="24"/>
        </w:rPr>
        <w:t xml:space="preserve"> 2</w:t>
      </w:r>
      <w:r>
        <w:rPr>
          <w:rFonts w:eastAsia="Times New Roman"/>
          <w:sz w:val="24"/>
          <w:szCs w:val="24"/>
          <w:lang w:val="en-US"/>
        </w:rPr>
        <w:t>HCl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vertAlign w:val="subscript"/>
        </w:rPr>
        <w:t>(г)</w:t>
      </w:r>
      <w:r>
        <w:rPr>
          <w:rFonts w:eastAsia="Times New Roman"/>
          <w:sz w:val="24"/>
          <w:szCs w:val="24"/>
        </w:rPr>
        <w:t xml:space="preserve"> + 184,5 кДж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color w:val="181818"/>
          <w:sz w:val="24"/>
          <w:szCs w:val="24"/>
        </w:rPr>
      </w:pPr>
      <w:r>
        <w:rPr>
          <w:rFonts w:eastAsia="Times New Roman"/>
          <w:b/>
          <w:color w:val="181818"/>
          <w:sz w:val="24"/>
          <w:szCs w:val="24"/>
        </w:rPr>
        <w:t>Расчетные задачи с развернутым ответом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  <w:t>Задачи, как и другие дидактические задания, могут выполнять обучающую и контролирующую функции. Решение задач может осуществляться на различных типах и этапах занятий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2. Реакция протекает по уравнению 2А + В = С + 2D. Начальная концентрация вещества А равна 0,89 моль/л, а через 15 с — 0,63 моль/л. Вычислите среднюю скорость реакции.</w:t>
      </w:r>
    </w:p>
    <w:p>
      <w:pPr>
        <w:pStyle w:val="Normal"/>
        <w:widowControl w:val="false"/>
        <w:pBdr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3. Тепловой эффект реакции взаимодействия кристаллического алюминия с газообразным хлором равен 1408 кДж. Запишите термохимическое уравнение этой реакции и определите массу алюминия, необходимого для получения 633,6 кДж теплоты с использованием этой реакции.</w:t>
      </w:r>
    </w:p>
    <w:p>
      <w:pPr>
        <w:pStyle w:val="Style18"/>
        <w:pBdr/>
        <w:tabs>
          <w:tab w:val="clear" w:pos="708"/>
          <w:tab w:val="left" w:pos="1276" w:leader="none"/>
        </w:tabs>
        <w:autoSpaceDE w:val="true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К раствору, состоящему из 40 г воды и 15 г соли, добавили 70 г воды и 10 г той же соли. Вычислите массовую долю соли в полученном растворе?</w:t>
      </w:r>
    </w:p>
    <w:p>
      <w:pPr>
        <w:pStyle w:val="Style18"/>
        <w:widowControl/>
        <w:tabs>
          <w:tab w:val="clear" w:pos="708"/>
          <w:tab w:val="left" w:pos="1276" w:leader="none"/>
        </w:tabs>
        <w:autoSpaceDE w:val="true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Какая масса фосфорной кислоты содержится в 150 мл 0,7М (0,7 моль/л) раствора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6. Плотность раствора серной кислоты с массовой долей 35% равна 1,260 г/см3. Определите концентрацию этого раствора в моль/л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color w:val="181818"/>
          <w:sz w:val="24"/>
          <w:szCs w:val="24"/>
        </w:rPr>
      </w:pPr>
      <w:r>
        <w:rPr>
          <w:rFonts w:eastAsia="Times New Roman"/>
          <w:color w:val="181818"/>
          <w:sz w:val="24"/>
          <w:szCs w:val="24"/>
        </w:rPr>
      </w:r>
    </w:p>
    <w:p>
      <w:pPr>
        <w:pStyle w:val="Normal"/>
        <w:pBdr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меры практико-ориентированных заданий</w:t>
      </w:r>
    </w:p>
    <w:p>
      <w:pPr>
        <w:pStyle w:val="Normal"/>
        <w:pBdr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актико-ориентированные задания (как теоретические, так и расчетные), направлены на развитие результатов обучения основного модуля (разделы: «Основы строения вещества», «Строение и свойства неорганических / органических веществ», «Кинетические и термодинамические закономерности протекания химических реакций», «Растворы») и выявление химической сущности объектов природы, производства и быта, с которыми человек взаимодействует в процессе практической деятельности (прикладной модуль)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изучении дисциплины «Химия» практико-ориентированные задания применяются для активизации учебно-познавательной деятельности обучающихся путем «погружения» их в проблемы химических исследований, возникавших в истории развития науки, или имеющих практическое значение для человека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1. Гипс и алебастр</w:t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right="105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ема 3.1. Классификация, номенклатура и строение неорганических вещест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меть проводить расчеты по химическим формулам с использованием физических величин, характеризующих вещества с количественной стороны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рупнейший французский химик Антуан-Лоран Лавуазье (1743–1794) посвятил свою дипломную работу исследованию состава гипса и алебастра, которые до сих пор широко используются в строительстве, изготовлении копий скульптур, а также для фиксирующих повязок при переломах. В частности, Лавуазье определял содержание кристаллизационной воды в этих солях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считайте массовую долю воды, содержащуюся в 100 г кристаллогидрата сульфата кальция состава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а) Ca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∙2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(гипс);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б) 2Ca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∙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 (алебастр)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 Карбокситерапия</w:t>
      </w:r>
    </w:p>
    <w:tbl>
      <w:tblPr>
        <w:tblW w:w="948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488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2.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знакомо ли вам понятие «карбокситерапия»? В терапевтических целях используют газообразное вещество. По этой причине подобную методику называют «газовыми уколами». Эта методика используется для лечения сердечно-сосудистых заболеваний, повышения эластичности кожи. Повышение содержания этого газа в крови говорит о некачественной функции крови. Самое удивительное, что оно используется в твёрдом виде в пищевой промышленности для хранения и перевозки продуктов: рыбы, мяса, мороженого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. Выберите один правильный ответ: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О каком веществе идёт речь?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углекислый газ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кислород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аммиак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2</w:t>
      </w:r>
      <w:r>
        <w:rPr>
          <w:rFonts w:eastAsia="Times New Roman"/>
          <w:i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</w:rPr>
        <w:t>Какими химическими свойствами обладает это вещество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кислот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снов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амфотерны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 какими веществами может вступать во взаимодействие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с водой, основными оксидами, щелочами, некоторыми соля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с водой, кислотными оксидами, щелочами, некоторыми солями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с водой, кислотными оксидами, кислотами, некоторыми солями</w:t>
      </w:r>
    </w:p>
    <w:p>
      <w:pPr>
        <w:pStyle w:val="Normal"/>
        <w:keepNext w:val="true"/>
        <w:pBdr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С помощью какого вещества его можно обнаружить?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фенолфталеина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бромной воды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звестковой воды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Приведите факты, которые доказывают отрицательное влияние этого газа на желудочно-кишечный тракт человека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7" w:name="_heading=h.vhhuytjoegb9"/>
      <w:bookmarkEnd w:id="7"/>
      <w:r>
        <w:rPr>
          <w:rFonts w:eastAsia="Times New Roman"/>
          <w:b/>
          <w:sz w:val="24"/>
          <w:szCs w:val="24"/>
        </w:rPr>
        <w:t xml:space="preserve">3. Поваренная соль 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3.2. Физико-химические свойства неорганических вещест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8" w:name="_heading=h.5fkegxuodx2u"/>
      <w:bookmarkEnd w:id="8"/>
      <w:r>
        <w:rPr>
          <w:rFonts w:eastAsia="Times New Roman"/>
          <w:sz w:val="24"/>
          <w:szCs w:val="24"/>
        </w:rPr>
        <w:t>Известно, что в мире добывается примерно 100 миллионов тонн поваренной соли в год. На пищевые нужды расходуется около одной четвертой части этого количества. Куда же идет остальная соль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варенная соль совершенно необходима при производстве мясных и рыбных консервов, она используется в металлургической отрасли промышленности, при обработке мехов и различных кож, в процессе приготовления мыла, идет для получения кальцинированной соды, применяется в медицине. Основной потребитель соли – химическая отрасль промышленности. В этой области используется не только сама соль, но и элементы, составляющие ее. В процессе электролиза ее раствора получают хлор, водород и едкий натр. Из раствора едкого натра получают твердую щелочь – каустик. Соединяя водород с хлором, получают соляную кислоту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bookmarkStart w:id="9" w:name="_heading=h.ayob71zzo8z"/>
      <w:bookmarkEnd w:id="9"/>
      <w:r>
        <w:rPr>
          <w:rFonts w:eastAsia="Times New Roman"/>
          <w:b/>
          <w:sz w:val="24"/>
          <w:szCs w:val="24"/>
        </w:rPr>
        <w:t>Задание: составьте уравнения, описанных в тексте реакций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0" w:name="_heading=h.f40vt7hczdpg"/>
      <w:bookmarkEnd w:id="10"/>
      <w:r>
        <w:rPr>
          <w:rFonts w:eastAsia="Times New Roman"/>
          <w:b/>
          <w:sz w:val="24"/>
          <w:szCs w:val="24"/>
        </w:rPr>
        <w:t>4. Ацетилен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4.2. Свойства органических соединен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не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1" w:name="_heading=h.xdkron2k3svf"/>
      <w:bookmarkEnd w:id="11"/>
      <w:r>
        <w:rPr>
          <w:rFonts w:eastAsia="Times New Roman"/>
          <w:sz w:val="24"/>
          <w:szCs w:val="24"/>
        </w:rPr>
        <w:t xml:space="preserve">Одним из самых распространенных способов сварки плавлением является газовая сварка, которая производится с образованием газового пламени в каналах сварочной горелки. Образование газосварочного пламени невозможно без газа ацетилена. Технический ацетилен получают из карбида кальция.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Объясните, какой физический показатель позволяет использовать ацетилен для сварочных работ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Составьте уравнение реакции получения ацетилена из карбида кальция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оставьте уравнение реакции горения ацетилена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Вычислите объём ацетилена полученного из карбида кальция массой 128 г, содержащего 5% примесей, если выход ацетилена составляет 80% от теоретически возможного.</w:t>
      </w:r>
    </w:p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2" w:name="_heading=h.6hxi4sw72kga"/>
      <w:bookmarkEnd w:id="12"/>
      <w:r>
        <w:rPr>
          <w:rFonts w:eastAsia="Times New Roman"/>
          <w:b/>
          <w:sz w:val="24"/>
          <w:szCs w:val="24"/>
        </w:rPr>
        <w:t>5. Молочная кислота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4.2. Свойства органических соединен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сновывать значение и применение органических веществ в бытовой и производственной деятельности человека их физико-химическими свойствами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hd w:fill="FFFFFF" w:val="clear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bookmarkStart w:id="13" w:name="_heading=h.1t9jsubno5ay"/>
      <w:bookmarkEnd w:id="13"/>
      <w:r>
        <w:rPr>
          <w:rFonts w:eastAsia="Times New Roman"/>
          <w:sz w:val="24"/>
          <w:szCs w:val="24"/>
        </w:rPr>
        <w:t>Промежуточным продуктом обмена у теплокровных животных является молочная кислота. Запах этой кислоты кровососущие насекомые улавливают на значительном расстоянии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очему насекомые (комары) быстро находят свою жертву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Установите молекулярную формулу молочной кислоты, которая помогает насекомым находить теплокровных животных, если массовые доли элементов в ней составляют: углерода – 40,00%, водорода – 6,67%, кислорода – 53,33%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Составьте структурную формулу молочной кислоты. Назовите кислоту по номенклатуре ИЮПАК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На основании строения молочной кислоты сделайте вывод о ее химических свойствах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Найдите в интернете или других источниках информацию о применении молочной кислоты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6. Железный колчедан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корость химической реакции. </w:t>
            </w:r>
            <w:bookmarkStart w:id="14" w:name="_GoBack"/>
            <w:r>
              <w:rPr>
                <w:sz w:val="24"/>
                <w:szCs w:val="24"/>
              </w:rPr>
              <w:t>Химическое равновесие</w:t>
            </w:r>
            <w:bookmarkEnd w:id="14"/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зовать кинетические закономерности протекания химических реакций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нание влияния различных факторов на скорость химической реакции широко применяется в промышленности. Например, первая стадия получения серной кислоты в промышленности - обжиг железного колчедана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FeS</w:t>
      </w:r>
      <w:r>
        <w:rPr>
          <w:rFonts w:eastAsia="Times New Roman"/>
          <w:sz w:val="24"/>
          <w:szCs w:val="24"/>
          <w:vertAlign w:val="subscript"/>
        </w:rPr>
        <w:t>2(тв)</w:t>
      </w:r>
      <w:r>
        <w:rPr>
          <w:rFonts w:eastAsia="Times New Roman"/>
          <w:sz w:val="24"/>
          <w:szCs w:val="24"/>
        </w:rPr>
        <w:t xml:space="preserve"> + 11O</w:t>
      </w:r>
      <w:r>
        <w:rPr>
          <w:rFonts w:eastAsia="Times New Roman"/>
          <w:sz w:val="24"/>
          <w:szCs w:val="24"/>
          <w:vertAlign w:val="subscript"/>
        </w:rPr>
        <w:t>2(г)</w:t>
      </w:r>
      <w:r>
        <w:rPr>
          <w:rFonts w:eastAsia="Times New Roman"/>
          <w:sz w:val="24"/>
          <w:szCs w:val="24"/>
        </w:rPr>
        <w:t xml:space="preserve"> = 2Fe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3(тв)</w:t>
      </w:r>
      <w:r>
        <w:rPr>
          <w:rFonts w:eastAsia="Times New Roman"/>
          <w:sz w:val="24"/>
          <w:szCs w:val="24"/>
        </w:rPr>
        <w:t xml:space="preserve"> + 8SO</w:t>
      </w:r>
      <w:r>
        <w:rPr>
          <w:rFonts w:eastAsia="Times New Roman"/>
          <w:sz w:val="24"/>
          <w:szCs w:val="24"/>
          <w:vertAlign w:val="subscript"/>
        </w:rPr>
        <w:t>2(г)</w:t>
      </w:r>
      <w:r>
        <w:rPr>
          <w:rFonts w:eastAsia="Times New Roman"/>
          <w:sz w:val="24"/>
          <w:szCs w:val="24"/>
        </w:rPr>
        <w:t xml:space="preserve"> ↑ + Q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ложите минимум 2 фактора, которые могли бы увеличить скорость химической реакции.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7. Подготовка семян к посеву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346"/>
      </w:tblGrid>
      <w:tr>
        <w:trPr>
          <w:trHeight w:val="56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темы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right="10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ема 6.2. Исследование свойств растворо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обучения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Исследовать физико-химические свойства истинных растворов</w:t>
            </w:r>
          </w:p>
        </w:tc>
      </w:tr>
      <w:tr>
        <w:trPr>
          <w:trHeight w:val="56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е компетенции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ередине марта, т.е. за месяц до посева, начинают готовить семена огурцов. Их подвешивают для прогревания над батареей. Затем на 10 мин помещают в раствор поваренной соли NaCl с массовой долей 0,05 или 5%. Для посева отбирают лишь потонувшие семена, всплывшие выбрасывают. Обработка раствором соли не только помогает отобрать полноценные семена, но и удаляет с их поверхности возбудителей заболеваний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Выполните расчеты и приготовьте 100 мл такого раствора</w:t>
      </w:r>
      <w:r>
        <w:rPr/>
        <w:t>.</w:t>
      </w:r>
    </w:p>
    <w:p>
      <w:pPr>
        <w:pStyle w:val="Normal"/>
        <w:spacing w:lineRule="auto" w:line="240"/>
        <w:ind w:firstLine="566"/>
        <w:jc w:val="both"/>
        <w:rPr/>
      </w:pPr>
      <w:r>
        <w:rPr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ценочные средства рубежного (тематического) контрол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исциплине «Химия»</w:t>
      </w:r>
    </w:p>
    <w:p>
      <w:pPr>
        <w:pStyle w:val="Normal"/>
        <w:pBdr/>
        <w:spacing w:lineRule="auto" w:line="240"/>
        <w:ind w:firstLine="56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бежный (тематический) контроль по дисциплине «Химия» проводится в форме контрольных работ по разделам основного модуля на отдельных занятиях, кейсов и учебно-исследовательских проектов.</w:t>
      </w:r>
    </w:p>
    <w:p>
      <w:pPr>
        <w:pStyle w:val="Heading3"/>
        <w:spacing w:lineRule="auto" w:line="240" w:before="0" w:after="0"/>
        <w:ind w:firstLine="56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Контрольные работы по разделам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нтрольные работы по химии как оценочные средства рубежного контроля завершают изучение тематических разделов основного модуля. Тематический контроль осуществляется методом тестирования (I) или в форме письменной работы, включающей практические задания и задачи (II). 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b/>
          <w:sz w:val="24"/>
          <w:szCs w:val="24"/>
        </w:rPr>
        <w:t xml:space="preserve">Раздел 2. Химические реакции. Контрольная работа </w:t>
      </w:r>
      <w:r>
        <w:rPr>
          <w:rFonts w:eastAsia="Times New Roman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Строение вещества и химические реакции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Отметьте схемы гомогенн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4Р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 + S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2N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Отметьте схемы гетерогенн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u + В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С +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3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СО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ОН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Отметьте схемы реакций замещения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u + 2АgF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Р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5</w:t>
      </w:r>
      <w:r>
        <w:rPr>
          <w:rFonts w:eastAsia="Times New Roman"/>
          <w:color w:val="000000"/>
          <w:sz w:val="24"/>
          <w:szCs w:val="24"/>
        </w:rPr>
        <w:t xml:space="preserve"> + 2 НN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Аl + Fe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Вr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Отметьте схемы реакций обмен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O + 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Сl + NH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Нr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СuО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Отметьте схемы реакций присоединени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Zn(ОН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NаОН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2 Fe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С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u(ОН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НСl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Fe + 2АgN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→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Какие реакции являются экзотермическими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С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S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S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N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+ 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2N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4Р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2Р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</w:t>
      </w:r>
      <w:r>
        <w:rPr>
          <w:rFonts w:eastAsia="Times New Roman"/>
          <w:color w:val="000000"/>
          <w:sz w:val="24"/>
          <w:szCs w:val="24"/>
          <w:vertAlign w:val="subscript"/>
        </w:rPr>
        <w:t>5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Какие реакции являются эндотермическими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2КСl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= 2КСl + 3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4NН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5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= 4NO + 6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2NаОН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= Nа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SО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 xml:space="preserve">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 =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Отметьте схемы необратимых реакций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СuО +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КСl + НВr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СН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 xml:space="preserve"> + 2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) 4Р + 3О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9. При сгорании 1 моль графита в избытке кислорода выделяется 393,5 кДж теплоты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кую массу графита нужно сжечь, чтобы выделилось 7870 кДж теплоты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11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12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240 г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393,5 г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При сгорании 1 г водорода выделяется 143 кДж энергии. Тепловой эффект данной химической реакции равен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286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362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572 кДж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623 кДж.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II)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риведите формулы следующих веществ: гидроксид кадмия, нитрат бария, нитрид кальция, сульфид свинца (II), оксид меди (I), гидроксонитрат алюминия, дигидроксонитрат алюминия, гидросульфид натрия, дигидроарсенит калия.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Напишите уравнения реакций: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оксид алюминия с серной кислотой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оксид натрия с соляной кислотой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оксида меди (I) с оксидом азота (V)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 оксида калия с оксидом серы (VI)</w:t>
      </w:r>
    </w:p>
    <w:p>
      <w:pPr>
        <w:pStyle w:val="Normal"/>
        <w:widowControl w:val="false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3. Составьте ионное уравнение гидролиза </w:t>
      </w:r>
      <w:r>
        <w:rPr>
          <w:rFonts w:eastAsia="Times New Roman"/>
          <w:sz w:val="24"/>
          <w:szCs w:val="24"/>
          <w:lang w:val="en-US"/>
        </w:rPr>
        <w:t>Cr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. Как протекает гидролиз: по катиону, аниону или по катиону и аниону?</w:t>
      </w:r>
    </w:p>
    <w:p>
      <w:pPr>
        <w:pStyle w:val="Normal"/>
        <w:widowControl w:val="false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К 140 г сплава, содержащего 20% меди и серебро, добавили еще 10 г серебра. Какова массовая доля меди в полученном сплаве?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здел 3. Строение и свойства неорганических веществ. Контрольная работа «Свойства неорганических веществ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Какие оксиды являются кислот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марганца (V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 алюми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азота (V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марганц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Оксид серы (IV) выступает как кислотный оксид в реакции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серо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водой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кисл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ом натри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Какие оксиды являются основны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оксид цинка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оксид марганца (I</w:t>
      </w:r>
      <w:r>
        <w:rPr>
          <w:rFonts w:eastAsia="Times New Roman"/>
          <w:color w:val="000000"/>
          <w:sz w:val="24"/>
          <w:szCs w:val="24"/>
          <w:lang w:val="en-US"/>
        </w:rPr>
        <w:t>V</w:t>
      </w:r>
      <w:r>
        <w:rPr>
          <w:rFonts w:eastAsia="Times New Roman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 кал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оксид хрома (II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В каких реакциях оксид железа (II) проявляет свойства основного оксида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  <w:lang w:val="en-US"/>
        </w:rPr>
        <w:t>) FeO + H</w:t>
      </w:r>
      <w:r>
        <w:rPr>
          <w:rFonts w:eastAsia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</w:t>
      </w:r>
      <w:r>
        <w:rPr>
          <w:rFonts w:eastAsia="Times New Roman"/>
          <w:color w:val="000000"/>
          <w:sz w:val="24"/>
          <w:szCs w:val="24"/>
          <w:lang w:val="en-US"/>
        </w:rPr>
        <w:t>) FeO + HCl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  <w:lang w:val="en-US"/>
        </w:rPr>
        <w:t>) FeO + CO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eastAsia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FeO</w:t>
      </w:r>
      <w:r>
        <w:rPr>
          <w:rFonts w:eastAsia="Times New Roman"/>
          <w:color w:val="000000"/>
          <w:sz w:val="24"/>
          <w:szCs w:val="24"/>
        </w:rPr>
        <w:t xml:space="preserve"> + </w:t>
      </w:r>
      <w:r>
        <w:rPr>
          <w:rFonts w:eastAsia="Times New Roman"/>
          <w:color w:val="000000"/>
          <w:sz w:val="24"/>
          <w:szCs w:val="24"/>
          <w:lang w:val="en-US"/>
        </w:rPr>
        <w:t>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Оксид меди (II) может реагировать с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водородом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оксидом углерода (II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оксидом натр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водой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Оксид кремния (IV) реагирует с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О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F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NaOH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 Какие оксиды являются амфотерными оксидам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CrO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б) </w:t>
      </w:r>
      <w:r>
        <w:rPr>
          <w:rFonts w:eastAsia="Times New Roman"/>
          <w:color w:val="000000"/>
          <w:sz w:val="24"/>
          <w:szCs w:val="24"/>
          <w:lang w:val="en-US"/>
        </w:rPr>
        <w:t>ZnO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в) Cr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г) </w:t>
      </w:r>
      <w:r>
        <w:rPr>
          <w:rFonts w:eastAsia="Times New Roman"/>
          <w:color w:val="000000"/>
          <w:sz w:val="24"/>
          <w:szCs w:val="24"/>
          <w:lang w:val="en-US"/>
        </w:rPr>
        <w:t>Al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>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 Кислоты – это электролиты, при диссоциации которых в водных растворах образуются в качестве катионов только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катионы аммон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гидроксид-ионы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атомы водород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ионы гидроксони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9. Самой сильной кислотой из перечисленных ниже являетс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а) Н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;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б) 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HBr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) HF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Растворимость гидроксидов в ряду NaOH → Mg(OH)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→ Аl(ОН)</w:t>
      </w:r>
      <w:r>
        <w:rPr>
          <w:rFonts w:eastAsia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) увеличив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) уменьшаетс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) не изменяется.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</w:t>
      </w:r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)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Массовые доли оксидов натрия, кальция и кремния в оконном стекле составляют соответственно 13,0, 11,7 и 75,3%. Каким молярным отношением этих оксидов выражается состав стекла?</w:t>
      </w:r>
    </w:p>
    <w:p>
      <w:pPr>
        <w:pStyle w:val="Normal"/>
        <w:pBdr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 xml:space="preserve">2. Составьте формулы кислот, соответствующих оксидам, и назовите их: 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Se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P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>Mn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При помощи каких реакций можно осуществить превращения: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Cu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→ Cu(H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 → (CuOH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→ 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здел 4. Строение и свойства органических веществ. Контрольная работа «Строение и свойства органических веществ»</w:t>
      </w:r>
    </w:p>
    <w:p>
      <w:pPr>
        <w:pStyle w:val="Normal"/>
        <w:spacing w:lineRule="auto" w:line="240"/>
        <w:ind w:firstLine="56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нтрольная работа в форме тестовых заданий (I)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ещество, состав которого выражен молекулярной формулой С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Н</w:t>
      </w:r>
      <w:r>
        <w:rPr>
          <w:rFonts w:eastAsia="Times New Roman"/>
          <w:sz w:val="24"/>
          <w:szCs w:val="24"/>
          <w:vertAlign w:val="subscript"/>
        </w:rPr>
        <w:t>8,</w:t>
      </w:r>
      <w:r>
        <w:rPr>
          <w:rFonts w:eastAsia="Times New Roman"/>
          <w:sz w:val="24"/>
          <w:szCs w:val="24"/>
        </w:rPr>
        <w:t xml:space="preserve"> относится к классу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арены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алканы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алкены </w:t>
        <w:tab/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алкины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звание вещества, формула которого: СН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-СН(СН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)-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-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-О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бутанол-2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пентанол-2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2-метилбутанол-4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3-метилбутанол-1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3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ещество, имеющее формулу 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=СН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называетс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толуол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этиле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глицери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опан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Вещество, название которого пропионовая кислота, имеет формулу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1) C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2) (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N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  <w:lang w:val="en-US"/>
        </w:rPr>
        <w:t>3) 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-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-CO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C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9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Для алканов характерна реакция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присоединения Н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хлорирования на свет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обесцвечивания раствора KMnO</w:t>
      </w:r>
      <w:r>
        <w:rPr>
          <w:rFonts w:eastAsia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олимеризации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/>
        <w:t>6. Установите соответствие:</w:t>
      </w:r>
    </w:p>
    <w:tbl>
      <w:tblPr>
        <w:tblW w:w="8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3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О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. С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l + 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→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C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l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2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Cl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45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Метанол реагирует с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атрие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одой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одородо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метаном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 Уксусная кислота вступает в реакцию с: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AgNO</w:t>
      </w:r>
      <w:r>
        <w:rPr>
          <w:rFonts w:eastAsia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NaCl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3) Na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CO</w:t>
      </w:r>
      <w:r>
        <w:rPr>
          <w:rFonts w:eastAsia="Times New Roman"/>
          <w:sz w:val="24"/>
          <w:szCs w:val="24"/>
          <w:vertAlign w:val="subscript"/>
        </w:rPr>
        <w:t xml:space="preserve">3 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O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 Верны ли утверждени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. Амины проявляют основные свойств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. Аминокислоты проявляют только основные свойств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ерно только А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ерно только Б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верны оба утверждения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неверно ни одно из утверждений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>10. Уравнение химической реакции С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Н</w:t>
      </w:r>
      <w:r>
        <w:rPr>
          <w:rFonts w:eastAsia="Times New Roman"/>
          <w:sz w:val="24"/>
          <w:szCs w:val="24"/>
          <w:vertAlign w:val="subscript"/>
        </w:rPr>
        <w:t>6</w:t>
      </w:r>
      <w:r>
        <w:rPr>
          <w:rFonts w:eastAsia="Times New Roman"/>
          <w:sz w:val="24"/>
          <w:szCs w:val="24"/>
        </w:rPr>
        <w:t xml:space="preserve"> + C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rdo"/>
          <w:sz w:val="24"/>
          <w:szCs w:val="24"/>
        </w:rPr>
        <w:t>→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 xml:space="preserve">Cl + HCl является: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реакцией замещения, протекающей по радикаль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реакцией присоединения, протекающей по радикаль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реакцией замещения, протекающей по ион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реакцией присоединения, протекающей по ионному механизму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В реакцию «серебряного зеркала» (с аммиачным раствором оксида серебра) вступает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этанол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глюкоза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глицерин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крахмал </w:t>
      </w:r>
    </w:p>
    <w:p>
      <w:pPr>
        <w:pStyle w:val="Normal"/>
        <w:spacing w:lineRule="auto" w:line="240"/>
        <w:ind w:firstLine="566"/>
        <w:jc w:val="both"/>
        <w:rPr/>
      </w:pPr>
      <w:r>
        <w:rPr/>
        <w:t>12. Установите соответствие между названием вещества и классом (группой) органических соединений, к которому(-ой) оно принадлежит:</w:t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Название веществ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Класс органических соединени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ОН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=СН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ind w:firstLine="56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) 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Н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ОН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одноатомные спирт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углев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карбоновые кислот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ароматические углеводор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непредельные углеводороды</w:t>
            </w:r>
          </w:p>
          <w:p>
            <w:pPr>
              <w:pStyle w:val="Normal"/>
              <w:spacing w:lineRule="auto" w:line="240"/>
              <w:ind w:firstLine="56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предельные углеводороды</w:t>
            </w:r>
          </w:p>
        </w:tc>
      </w:tr>
    </w:tbl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3. В схеме превращений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Н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бензо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X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веществами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и X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соответственно являются: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ацетиле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этиле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бромбенз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хлорбенз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) фено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) циклогексан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4. Определите молекулярную формулу вещества, содержащего 37,5% углерода, 50% кислорода и 12,5% водорода. Относительная плотность паров этого вещества по водороду равна 16.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1) C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2) 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HCOOH</w:t>
      </w:r>
    </w:p>
    <w:p>
      <w:pPr>
        <w:pStyle w:val="Normal"/>
        <w:spacing w:lineRule="auto" w:line="240"/>
        <w:ind w:firstLine="566"/>
        <w:jc w:val="both"/>
        <w:rPr/>
      </w:pPr>
      <w:r>
        <w:rPr>
          <w:rFonts w:eastAsia="Times New Roman"/>
          <w:sz w:val="24"/>
          <w:szCs w:val="24"/>
        </w:rPr>
        <w:t>4) C</w:t>
      </w:r>
      <w:r>
        <w:rPr>
          <w:rFonts w:eastAsia="Times New Roman"/>
          <w:sz w:val="24"/>
          <w:szCs w:val="24"/>
          <w:vertAlign w:val="subscript"/>
        </w:rPr>
        <w:t>6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>OH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Сколько литров водорода потребуется для образования 10,2 г этилового спирта из ацетальдегида, если выход продукта реакции составляет 80%?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6,2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3,1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12,75 л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11,2 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>Задания для письменной контрольной работы (</w:t>
      </w:r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Дайте названия органическим соединениям по химическим формулам с использованием тривиальной или международной систематической номенклатуры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а</w:t>
      </w:r>
      <w:r>
        <w:rPr>
          <w:rFonts w:eastAsia="Times New Roman"/>
          <w:sz w:val="24"/>
          <w:szCs w:val="24"/>
          <w:lang w:val="en-US"/>
        </w:rPr>
        <w:t>) C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б</w:t>
      </w:r>
      <w:r>
        <w:rPr>
          <w:rFonts w:eastAsia="Times New Roman"/>
          <w:sz w:val="24"/>
          <w:szCs w:val="24"/>
          <w:lang w:val="en-US"/>
        </w:rPr>
        <w:t>)  (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N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z w:val="24"/>
          <w:szCs w:val="24"/>
          <w:lang w:val="en-US"/>
        </w:rPr>
        <w:t>) 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-CH(N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)-COOH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г</w:t>
      </w:r>
      <w:r>
        <w:rPr>
          <w:rFonts w:eastAsia="Times New Roman"/>
          <w:sz w:val="24"/>
          <w:szCs w:val="24"/>
          <w:lang w:val="en-US"/>
        </w:rPr>
        <w:t>) C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9</w:t>
      </w:r>
      <w:r>
        <w:rPr>
          <w:rFonts w:eastAsia="Times New Roman"/>
          <w:sz w:val="24"/>
          <w:szCs w:val="24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д</w:t>
      </w:r>
      <w:r>
        <w:rPr>
          <w:rFonts w:eastAsia="Times New Roman"/>
          <w:sz w:val="24"/>
          <w:szCs w:val="24"/>
          <w:lang w:val="en-US"/>
        </w:rPr>
        <w:t>) CH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HC=O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е</w:t>
      </w:r>
      <w:r>
        <w:rPr>
          <w:rFonts w:eastAsia="Times New Roman"/>
          <w:sz w:val="24"/>
          <w:szCs w:val="24"/>
          <w:lang w:val="en-US"/>
        </w:rPr>
        <w:t>)  C</w:t>
      </w:r>
      <w:r>
        <w:rPr>
          <w:rFonts w:eastAsia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/>
          <w:sz w:val="24"/>
          <w:szCs w:val="24"/>
          <w:lang w:val="en-US"/>
        </w:rPr>
        <w:t>C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H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Составьте полные и сокращенные структурные формулы органических веществ отдельных классов по их названиям в соответствии с международной номенклатурой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) метилбензол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 анилин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 3-метилбутанал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) циклогексен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) бутадиен-1,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е) 2-метилпропанол-1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ж) бутин-1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) аминоуксусная кисло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Составьте уравнения химических реакций согласно схеме превращений: </w:t>
      </w:r>
    </w:p>
    <w:p>
      <w:pPr>
        <w:pStyle w:val="Normal"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Н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Х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бензо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Gungsuh;Arial Unicode MS"/>
          <w:sz w:val="24"/>
          <w:szCs w:val="24"/>
        </w:rPr>
        <w:t xml:space="preserve"> X</w:t>
      </w:r>
      <w:r>
        <w:rPr>
          <w:rFonts w:eastAsia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жите тип и механизм реакций, назовите образовавшиеся веще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Определите молекулярную формулу вещества, содержащего 37,5% углерода, 50% кислорода и 12,5% водорода. Относительная плотность паров этого вещества по водороду равна 16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Сколько литров водорода потребуется для образования 10,2 г этилового спирта из ацетальдегида, если выход продукта реакции составляет 80%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 xml:space="preserve">Раздел 7. Химия в быту и производственной деятельности человека. </w:t>
      </w:r>
      <w:r>
        <w:rPr>
          <w:rFonts w:eastAsia="Arial"/>
          <w:b/>
          <w:sz w:val="24"/>
          <w:szCs w:val="24"/>
        </w:rPr>
        <w:t>Защита кейса (с учетом будущей профессиональной деятельности)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ающимся необходимо ознакомиться с содержаниям кейса, найти материалы по теме кейса, самостоятельно ответить на вопросы кейса. Результат решения кейсов представляется в форме мини-доклада с презентацией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Возможные темы кейсов: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 Потепление климата и высвобождение газовых гидратов со дна океан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Будущие материалы для авиа-, машина- и приборостро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Новые материалы для солнечных батарей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. Лекарства на основе растительных препаратов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 Бытовые отходы как глобальная проблем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. Водородная энергетик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. Современные методы обеззараживания воды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. Анилиновые красители: история, производство, перспектив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. Синтетические моющие средства (СМС): достоинства и недостатки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. Нехватка продовольствия как глобальная проблема человечества и пути ее реш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. Охрана окружающей среды от химического загрязнения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. Химические элементы в организме человека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. Соединения кальция в строительстве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4. «Чёрное золото».</w:t>
      </w:r>
    </w:p>
    <w:p>
      <w:pPr>
        <w:pStyle w:val="TableParagraph"/>
        <w:spacing w:before="0" w:after="0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5. Минералы – драгоценные камн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кейсов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1. Кейс «Хлор в жизни человека»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В Японии объединенными силами Национального института здоровья и Префектурного университета Сидзуоки было проведено исследование. Ученые выяснили, что естественные органические вещества вступают в реакцию с хлорированной водой из-под крана, образуя опасные соединения, которые могут служить причиной рака. Такие соединения называются МХ, то есть «Мутаген икс» или «Неизвестный мутаген».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Предложите способы уменьшения ядовитого влияния хлора в питьевой воде на организм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сходя из своей жизненной практики, приблизительно рассчитайте, сколько хлорированной воды вы используете в течение дня и для каких цел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органы человека больше всего страдают от воздействия хло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 влияет хлорированная вода на человека при купан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йдите дополнительную информацию о замене хлора при обеззараживании в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сследуйте различные товары бытовой химии в своём доме. Составьте список хлорсодержащих соединений, укажите меры безопасности при работе с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i/>
          <w:sz w:val="24"/>
          <w:szCs w:val="24"/>
        </w:rPr>
        <w:t>Отчет</w:t>
      </w:r>
      <w:r>
        <w:rPr>
          <w:sz w:val="24"/>
          <w:szCs w:val="24"/>
        </w:rPr>
        <w:t xml:space="preserve"> по решению кейса представьте в форме мини-доклада с презентацией.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2. Кейс «Водородомобили – шаг в будущее»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Автомобили Honda FCX Clarity на водородных топливных элементах ездят по дорогам Европы с 2009 года. В 2011 году Honda присоединилась к европейскому партнерству экологичной энергии (Clean Energy Partnership), после чего вывела на первый план производство экологически чистых автомобилей. А на Пятом Московском Международном автосалоне ВАЗ представил свою новинку «Лада-Антэл» с баллонами водорода и кислорода.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  <w:t>Зад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Почему многие автомобильные компании разрабатывают автомобили, работающие на водородном топлив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 выхлопные газы автомобилей, работающих на углеводородном топливе, влияют на здоровье челове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«+» и «-» вы видите у водородомобил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йдите дополнительную информацию об их устрой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Если в вашей семье или у ваших знакомых есть автомобили, подсчитайте, сколько приблизительно литров бензина, газа и какой марки используете ежеднев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акие вещества и в каком количестве могут находиться в выхлопных газах ваших автомоби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i/>
          <w:sz w:val="24"/>
          <w:szCs w:val="24"/>
        </w:rPr>
        <w:t>Отчет</w:t>
      </w:r>
      <w:r>
        <w:rPr>
          <w:sz w:val="24"/>
          <w:szCs w:val="24"/>
        </w:rPr>
        <w:t xml:space="preserve"> по решению кейса представьте в форме мини-доклада с презентацией.</w:t>
      </w:r>
    </w:p>
    <w:p>
      <w:pPr>
        <w:pStyle w:val="Normal"/>
        <w:widowControl w:val="false"/>
        <w:shd w:fill="FFFFFF" w:val="clear"/>
        <w:spacing w:lineRule="auto" w:line="240"/>
        <w:ind w:firstLine="567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Оценочные средства промежуточной аттестации по дисциплине «Химия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омежуточная аттестация по дисциплине «Химия» проводится в форме дифференцированного зачета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ждый билет состоит из трех заданий: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теоретическое задание в виде вопроса из теоретического содержания основного и прикладного модулей;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практическое задание (составление уравнений химических реакций с участием неорганических или органических веществ, в т.ч. цепочек превращений и качественных реакций обнаружения; химических формул неорганических и органических веществ, в т.ч. структурных; задания по номенклатуре неорганических и органических веществ; оценка изменения скорости химической реакции и направления смещения равновесия с использованием принципа Ле-Шателье; оценка химического состава и обоснование применимости объекта био- или техносферы и т.п.);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расчетная задача (расчеты по уравнению химических реакций, расчет массовой доли (массы) химического элемента (соединения) в молекуле (смеси); определение простейшей формулы органической молекулы, исходя из элементного состава (в %); расчеты тепловых эффектов химических реакций; расчеты зависимости скорости химической реакции от концентрации и температуры и т.п.)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е 1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кой раствор используют для качественной реакции определения хлоридов, бромидов, йодидов? Напишите уравнения реакций и обоснуйте ответ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ние 2. 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ана схема превращений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  <w:lang w:val="en-US"/>
        </w:rPr>
        <w:t>OH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1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 </w:t>
      </w:r>
      <w:r>
        <w:rPr>
          <w:rFonts w:eastAsia="Cardo"/>
          <w:sz w:val="24"/>
          <w:szCs w:val="24"/>
          <w:lang w:val="en-US"/>
        </w:rPr>
        <w:t>X</w:t>
      </w:r>
      <w:r>
        <w:rPr>
          <w:rFonts w:eastAsia="Cardo"/>
          <w:sz w:val="24"/>
          <w:szCs w:val="24"/>
        </w:rPr>
        <w:t xml:space="preserve">3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Cardo"/>
          <w:sz w:val="24"/>
          <w:szCs w:val="24"/>
        </w:rPr>
        <w:t xml:space="preserve">этин →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  <w:lang w:val="en-US"/>
        </w:rPr>
        <w:t>O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пишите все реакции и определить вещества Х1, Х2, Х3.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ние 3</w:t>
      </w:r>
    </w:p>
    <w:p>
      <w:pPr>
        <w:pStyle w:val="Normal"/>
        <w:pBdr/>
        <w:spacing w:lineRule="auto" w:line="240"/>
        <w:ind w:firstLine="56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ите массовые доли химических элементов в оксиде алюминия A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и выразите их в процентах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3"/>
      <w:jc w:val="right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153" w:leader="none"/>
        <w:tab w:val="right" w:pos="8306" w:leader="none"/>
      </w:tabs>
      <w:ind w:hanging="3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>
      <w:b/>
      <w:bCs/>
      <w:spacing w:val="-1"/>
      <w:w w:val="91"/>
      <w:lang w:val="ru-RU" w:bidi="ar-SA"/>
    </w:rPr>
  </w:style>
  <w:style w:type="character" w:styleId="WW8Num1z1">
    <w:name w:val="WW8Num1z1"/>
    <w:qFormat/>
    <w:rPr>
      <w:b/>
      <w:bCs/>
      <w:spacing w:val="-1"/>
      <w:w w:val="107"/>
      <w:lang w:val="ru-RU" w:bidi="ar-SA"/>
    </w:rPr>
  </w:style>
  <w:style w:type="character" w:styleId="WW8Num1z2">
    <w:name w:val="WW8Num1z2"/>
    <w:qFormat/>
    <w:rPr>
      <w:b/>
      <w:bCs/>
      <w:spacing w:val="-1"/>
      <w:w w:val="10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8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Arial" w:cs="Times New Roman"/>
      <w:spacing w:val="-1"/>
      <w:w w:val="91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pacing w:val="-1"/>
      <w:w w:val="105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Arial" w:cs="Arial"/>
      <w:w w:val="97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1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Symbol" w:cs="Symbol"/>
      <w:color w:val="231F20"/>
      <w:w w:val="100"/>
      <w:sz w:val="21"/>
      <w:szCs w:val="21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Arial" w:hAnsi="Arial" w:eastAsia="Arial" w:cs="Arial"/>
      <w:spacing w:val="-1"/>
      <w:w w:val="91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87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Arial" w:hAnsi="Arial" w:eastAsia="Arial" w:cs="Arial"/>
      <w:spacing w:val="-1"/>
      <w:w w:val="98"/>
      <w:sz w:val="22"/>
      <w:szCs w:val="22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Times New Roman" w:hAnsi="Times New Roman" w:eastAsia="Arial" w:cs="Times New Roman"/>
      <w:spacing w:val="-1"/>
      <w:w w:val="95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" w:cs="Times New Roman"/>
      <w:spacing w:val="-1"/>
      <w:w w:val="101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w w:val="110"/>
      <w:sz w:val="22"/>
      <w:szCs w:val="22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eastAsia="Arial" w:cs="Arial"/>
      <w:w w:val="92"/>
      <w:sz w:val="22"/>
      <w:szCs w:val="22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24"/>
      <w:szCs w:val="24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i/>
      <w:iCs/>
      <w:color w:val="365F91"/>
    </w:rPr>
  </w:style>
  <w:style w:type="character" w:styleId="Style9">
    <w:name w:val="Основной текст Знак"/>
    <w:basedOn w:val="Style8"/>
    <w:qFormat/>
    <w:rPr>
      <w:rFonts w:ascii="Bookman Old Style" w:hAnsi="Bookman Old Style" w:eastAsia="Bookman Old Style" w:cs="Bookman Old Style"/>
      <w:sz w:val="21"/>
      <w:szCs w:val="21"/>
    </w:rPr>
  </w:style>
  <w:style w:type="character" w:styleId="Style10">
    <w:name w:val="Абзац списка Знак"/>
    <w:qFormat/>
    <w:rPr>
      <w:rFonts w:ascii="Bookman Old Style" w:hAnsi="Bookman Old Style" w:eastAsia="Bookman Old Style" w:cs="Bookman Old Style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mallblue">
    <w:name w:val="smallblu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3">
    <w:name w:val="Нижний колонтитул Знак"/>
    <w:basedOn w:val="Style8"/>
    <w:qFormat/>
    <w:rPr>
      <w:rFonts w:ascii="Calibri" w:hAnsi="Calibri" w:eastAsia="Times New Roman" w:cs="Calibri"/>
      <w:color w:val="000000"/>
      <w:szCs w:val="20"/>
    </w:rPr>
  </w:style>
  <w:style w:type="character" w:styleId="Style14">
    <w:name w:val="Верхний колонтитул Знак"/>
    <w:basedOn w:val="Style8"/>
    <w:qFormat/>
    <w:rPr>
      <w:rFonts w:ascii="Calibri" w:hAnsi="Calibri" w:eastAsia="Times New Roman" w:cs="Calibri"/>
      <w:color w:val="000000"/>
      <w:szCs w:val="20"/>
    </w:rPr>
  </w:style>
  <w:style w:type="character" w:styleId="5">
    <w:name w:val="Заголовок 5 Знак"/>
    <w:basedOn w:val="Style8"/>
    <w:qFormat/>
    <w:rPr>
      <w:rFonts w:ascii="Calibri" w:hAnsi="Calibri" w:eastAsia="Calibri" w:cs="Calibri"/>
      <w:b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sz w:val="20"/>
      <w:szCs w:val="20"/>
    </w:rPr>
  </w:style>
  <w:style w:type="character" w:styleId="Style15">
    <w:name w:val="Название Знак"/>
    <w:basedOn w:val="Style8"/>
    <w:qFormat/>
    <w:rPr>
      <w:rFonts w:ascii="Calibri" w:hAnsi="Calibri" w:eastAsia="Calibri" w:cs="Calibri"/>
      <w:b/>
      <w:sz w:val="72"/>
      <w:szCs w:val="72"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basedOn w:val="Style8"/>
    <w:qFormat/>
    <w:rPr>
      <w:b/>
      <w:bCs/>
    </w:rPr>
  </w:style>
  <w:style w:type="character" w:styleId="Characteristicitemvalue1rdvo">
    <w:name w:val="characteristicitem_value__1rdvo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Style17">
    <w:name w:val="Замещающий текст"/>
    <w:basedOn w:val="Style8"/>
    <w:qFormat/>
    <w:rPr>
      <w:color w:val="80808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00" w:hanging="0"/>
    </w:pPr>
    <w:rPr>
      <w:rFonts w:ascii="Bookman Old Style" w:hAnsi="Bookman Old Style" w:eastAsia="Bookman Old Style" w:cs="Bookman Old Style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0" w:after="0"/>
      <w:ind w:left="113" w:hanging="0"/>
    </w:pPr>
    <w:rPr>
      <w:rFonts w:ascii="Bookman Old Style" w:hAnsi="Bookman Old Style" w:eastAsia="Bookman Old Style" w:cs="Bookman Old Style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exact" w:line="232"/>
      <w:ind w:left="667" w:hanging="284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42" w:after="0"/>
      <w:ind w:left="384" w:hanging="0"/>
    </w:pPr>
    <w:rPr>
      <w:rFonts w:ascii="Bookman Old Style" w:hAnsi="Bookman Old Style" w:eastAsia="Bookman Old Style" w:cs="Bookman Old Style"/>
      <w:sz w:val="21"/>
      <w:szCs w:val="21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Calibri" w:hAnsi="Calibri" w:eastAsia="Times New Roman" w:cs="Calibri"/>
      <w:color w:val="000000"/>
      <w:szCs w:val="20"/>
    </w:rPr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color w:val="000000"/>
      <w:szCs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33:00Z</dcterms:created>
  <dc:creator>Пользователь Windows</dc:creator>
  <dc:description/>
  <cp:keywords/>
  <dc:language>en-US</dc:language>
  <cp:lastModifiedBy>ivanishina</cp:lastModifiedBy>
  <cp:lastPrinted>2021-05-19T15:24:00Z</cp:lastPrinted>
  <dcterms:modified xsi:type="dcterms:W3CDTF">2024-05-06T07:13:00Z</dcterms:modified>
  <cp:revision>12</cp:revision>
  <dc:subject/>
  <dc:title/>
</cp:coreProperties>
</file>