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TextBody"/>
        <w:spacing w:lineRule="auto" w:line="276" w:before="0" w:after="0"/>
        <w:jc w:val="center"/>
        <w:rPr>
          <w:spacing w:val="1"/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</w:t>
      </w:r>
    </w:p>
    <w:p>
      <w:pPr>
        <w:pStyle w:val="TextBody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высшегообразования</w:t>
      </w:r>
    </w:p>
    <w:p>
      <w:pPr>
        <w:pStyle w:val="TextBody"/>
        <w:spacing w:lineRule="auto" w:line="276" w:before="0" w:after="0"/>
        <w:jc w:val="center"/>
        <w:rPr>
          <w:spacing w:val="-67"/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TextBody"/>
        <w:spacing w:lineRule="auto" w:line="276" w:before="0" w:after="0"/>
        <w:jc w:val="center"/>
        <w:rPr>
          <w:spacing w:val="1"/>
          <w:sz w:val="28"/>
          <w:szCs w:val="28"/>
        </w:rPr>
      </w:pPr>
      <w:r>
        <w:rPr>
          <w:sz w:val="28"/>
          <w:szCs w:val="28"/>
        </w:rPr>
        <w:t>Институт права и национальной безопасности</w:t>
      </w:r>
    </w:p>
    <w:p>
      <w:pPr>
        <w:pStyle w:val="TextBody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ии и истории государства и права</w:t>
      </w:r>
    </w:p>
    <w:p>
      <w:pPr>
        <w:pStyle w:val="TextBody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22470</wp:posOffset>
                </wp:positionH>
                <wp:positionV relativeFrom="page">
                  <wp:posOffset>2365375</wp:posOffset>
                </wp:positionV>
                <wp:extent cx="1116330" cy="14662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1466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1pt;margin-top:186.25pt;width:87.85pt;height:115.4pt;mso-wrap-style:none;v-text-anchor:middle;mso-position-horizontal-relative:page;mso-position-vertical-relative:page">
                <v:imagedata r:id="rId3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0" w:after="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TextBody"/>
        <w:spacing w:lineRule="auto" w:line="276" w:before="0" w:after="0"/>
        <w:ind w:left="4820" w:hanging="0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TextBody"/>
        <w:spacing w:lineRule="auto" w:line="276" w:before="0" w:after="0"/>
        <w:ind w:left="4820" w:hanging="0"/>
        <w:rPr>
          <w:sz w:val="28"/>
          <w:szCs w:val="28"/>
        </w:rPr>
      </w:pPr>
      <w:r>
        <w:rPr>
          <w:sz w:val="28"/>
          <w:szCs w:val="28"/>
        </w:rPr>
        <w:t>Института права и национальной безопасности</w:t>
      </w:r>
    </w:p>
    <w:p>
      <w:pPr>
        <w:pStyle w:val="TextBody"/>
        <w:spacing w:lineRule="auto" w:line="276" w:before="0" w:after="0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__ В.А. Шуняева</w:t>
      </w:r>
    </w:p>
    <w:p>
      <w:pPr>
        <w:pStyle w:val="TextBody"/>
        <w:spacing w:lineRule="auto" w:line="276" w:before="0" w:after="0"/>
        <w:ind w:left="4820" w:hanging="0"/>
        <w:rPr>
          <w:sz w:val="28"/>
          <w:szCs w:val="28"/>
        </w:rPr>
      </w:pPr>
      <w:r>
        <w:rPr>
          <w:sz w:val="28"/>
          <w:szCs w:val="28"/>
        </w:rPr>
        <w:t>« 9 » апреля 2024 г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bookmarkStart w:id="0" w:name="__RefHeading___70"/>
      <w:bookmarkEnd w:id="0"/>
      <w:r>
        <w:rPr>
          <w:b/>
          <w:sz w:val="28"/>
          <w:szCs w:val="28"/>
        </w:rPr>
        <w:t>РАБОЧАЯ ПРОГРАММА ДИСЦИПЛИНЫ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МДК 03.03 «Психология социально-правовой деятельности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TextBody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й программы среднего</w:t>
      </w:r>
    </w:p>
    <w:p>
      <w:pPr>
        <w:pStyle w:val="TextBody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 - программа подготовки</w:t>
      </w:r>
    </w:p>
    <w:p>
      <w:pPr>
        <w:pStyle w:val="TextBody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ов среднего звена по специальности</w:t>
      </w:r>
    </w:p>
    <w:p>
      <w:pPr>
        <w:pStyle w:val="TextBody"/>
        <w:spacing w:lineRule="auto" w:line="276" w:before="0" w:after="0"/>
        <w:jc w:val="center"/>
        <w:rPr>
          <w:spacing w:val="-67"/>
          <w:sz w:val="28"/>
          <w:szCs w:val="28"/>
        </w:rPr>
      </w:pPr>
      <w:r>
        <w:rPr>
          <w:sz w:val="28"/>
          <w:szCs w:val="28"/>
        </w:rPr>
        <w:t>40.02.04 «Юриспруденция»</w:t>
      </w:r>
    </w:p>
    <w:p>
      <w:pPr>
        <w:pStyle w:val="TextBody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юрист</w:t>
      </w:r>
    </w:p>
    <w:p>
      <w:pPr>
        <w:pStyle w:val="TextBody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24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мбов – 2024 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5829300" cy="792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  <w:gridCol w:w="1854"/>
      </w:tblGrid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</w:rPr>
      </w:pPr>
      <w:r>
        <w:rPr>
          <w:b/>
        </w:rPr>
        <w:t xml:space="preserve">ОБЩАЯ ХАРАКТЕРИСТИКА РАБОЧЕ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Й ДИСЦИПЛИН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ДК.03.03 ПСИХОЛОГИЯ СОЦИАЛЬНО-ПРАВОВ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Место дисциплины в структуре основной профессиональной образовательной программы: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Дисциплина МДК.03.03 «Психология социально-правовой деятельности» входит в профессиональный модуль ПМ.03 «Обеспечение реализации прав граждан в сфере пенсионного обеспечения и социальной защиты» </w:t>
      </w:r>
      <w:r>
        <w:rPr/>
        <w:t>ФГОС СПО по специальности 40.02.04 Юриспруденция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Учебная дисциплина </w:t>
      </w:r>
      <w:r>
        <w:rPr>
          <w:color w:val="000000"/>
        </w:rPr>
        <w:t xml:space="preserve">«Психология социально-правовой деятельности» </w:t>
      </w:r>
      <w:r>
        <w:rPr/>
        <w:t xml:space="preserve"> обеспечивает формирование профессиональных и общих компетенций по всем видам</w:t>
      </w:r>
      <w:r>
        <w:rPr>
          <w:i/>
        </w:rPr>
        <w:t xml:space="preserve"> </w:t>
      </w:r>
      <w:r>
        <w:rPr/>
        <w:t>деятельности ФГОС СПО по специальности 40.02.04 Юриспруденция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еречень общих компетенций: ОК 01, ОК 02, ОК 04, ОК 05, ОК 06, ОК 07, ОК 09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1"/>
        <w:rPr/>
      </w:pPr>
      <w:r>
        <w:rPr/>
        <w:t>Перечень профессиональных компетенций: ПК 3.1, ПК 3.2, ПК 3.3, ПК 3.4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1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ind w:firstLine="709"/>
        <w:jc w:val="both"/>
        <w:rPr/>
      </w:pPr>
      <w:r>
        <w:rPr/>
        <w:t xml:space="preserve">В рамках программы учебной дисциплины обучающимися осваиваются умения </w:t>
        <w:br/>
        <w:t>и знания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1"/>
        <w:rPr/>
      </w:pPr>
      <w:r>
        <w:rPr/>
      </w:r>
    </w:p>
    <w:tbl>
      <w:tblPr>
        <w:tblW w:w="95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3853"/>
        <w:gridCol w:w="3877"/>
      </w:tblGrid>
      <w:tr>
        <w:trPr>
          <w:trHeight w:val="61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, ОК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0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1"/>
              <w:rPr/>
            </w:pPr>
            <w:bookmarkStart w:id="1" w:name="__RefHeading___72"/>
            <w:bookmarkEnd w:id="1"/>
            <w:r>
              <w:rPr/>
              <w:t>ОК 01, ОК 02, ОК 04, ОК 05, ОК 06, ОК 07, ОК 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1"/>
              <w:rPr>
                <w:i/>
                <w:i/>
              </w:rPr>
            </w:pPr>
            <w:r>
              <w:rPr/>
              <w:t>ПК 3.1, ПК 3.2, ПК 3.3, ПК 3.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и правовой грамотности в различных жизненных ситуациях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/>
              <w:t>правильно организовывать психологический контакт с клиентами (потребителями услуг);</w:t>
            </w:r>
          </w:p>
          <w:p>
            <w:pPr>
              <w:pStyle w:val="Normal"/>
              <w:jc w:val="both"/>
              <w:rPr/>
            </w:pPr>
            <w:r>
              <w:rPr/>
              <w:t>правильно организовывать психологический контакт с лицами, нуждающимися в социальном обеспечен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авать психологическую характеристику личности, применять приёмы делового общения и правила культуры поведения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следовать этическим правилам, нормам и принципам в профессиональной деятельности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/>
            </w:pPr>
            <w:r>
              <w:rPr/>
              <w:t>Основные понятия общей психологии, основы психологии лич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/>
            </w:pPr>
            <w:r>
              <w:rPr/>
              <w:t>современные представления о личности, ее структуре и возрастных изменениях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/>
            </w:pPr>
            <w:r>
              <w:rPr/>
              <w:t>особенности психологии инвалидов и лиц пожилого возраста;</w:t>
            </w:r>
          </w:p>
          <w:p>
            <w:pPr>
              <w:pStyle w:val="Normal"/>
              <w:keepNext w:val="true"/>
              <w:jc w:val="both"/>
              <w:rPr>
                <w:i/>
                <w:i/>
              </w:rPr>
            </w:pPr>
            <w:r>
              <w:rPr/>
              <w:t xml:space="preserve">ос основные правила профессиональной этики и приемы делового общения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9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0"/>
      </w:tblGrid>
      <w:tr>
        <w:trPr>
          <w:trHeight w:val="44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в часах</w:t>
            </w:r>
          </w:p>
        </w:tc>
      </w:tr>
      <w:tr>
        <w:trPr>
          <w:trHeight w:val="36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416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36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 ч.:</w:t>
            </w:r>
          </w:p>
        </w:tc>
      </w:tr>
      <w:tr>
        <w:trPr>
          <w:trHeight w:val="319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72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, в том числе: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72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совая работа 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Промежуточная аттестация (диф.зачет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. Тематический план и содержание учебной дисциплины МДК 03.03.</w:t>
      </w:r>
      <w:r>
        <w:rPr/>
        <w:t xml:space="preserve"> </w:t>
      </w:r>
      <w:r>
        <w:rPr>
          <w:b/>
        </w:rPr>
        <w:t>Психология социально-правовой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02"/>
        <w:gridCol w:w="13"/>
        <w:gridCol w:w="1546"/>
        <w:gridCol w:w="13"/>
        <w:gridCol w:w="176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 и формы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ятельности обучающих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, акад. ч / </w:t>
              <w:br/>
              <w:t xml:space="preserve">в том числе в форме практической подготовки, </w:t>
              <w:br/>
              <w:t>акад. ч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1. Психология как наука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/0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адачи и место психологии в системе наук. Отрасли психологии. Методы психологии. Развитие психологии как науки. Методологические основы психологии в социальном обеспечении. Общие положения о психических явлениях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 – ПК 3.4.</w:t>
            </w:r>
          </w:p>
          <w:p>
            <w:pPr>
              <w:pStyle w:val="Normal"/>
              <w:jc w:val="both"/>
              <w:rPr/>
            </w:pPr>
            <w:r>
              <w:rPr/>
              <w:t>ОК 01 –  ОК 07, ОК 09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2. Психические состояния человека. Психология познавательных процессов. Ощущение и восприятие как главный источник познания человеком себя и окружающего ми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0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сновные формы и виды психических процессов человека. Астенический и органический типы реагирования на ситуацию болезни или инвалидности. </w:t>
            </w:r>
          </w:p>
          <w:p>
            <w:pPr>
              <w:pStyle w:val="Normal"/>
              <w:jc w:val="both"/>
              <w:rPr/>
            </w:pPr>
            <w:r>
              <w:rPr/>
              <w:t>Познание. Ступени познания. Понятие восприятия. Виды и свойства восприя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бщая характеристика и виды ощущений. Основные характеристики анализаторов. Общие закономерности и патологии ощуще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 – ПК 3.4.</w:t>
            </w:r>
          </w:p>
          <w:p>
            <w:pPr>
              <w:pStyle w:val="Normal"/>
              <w:jc w:val="center"/>
              <w:rPr/>
            </w:pPr>
            <w:r>
              <w:rPr/>
              <w:t>ОК 01 –  ОК 07, ОК 09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 Внимани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нятие о внимании и формы его проявления. Функции внимания. Виды внимания и их характеристика. Произвольное и послепроизвольное внимание. Основные свойства внимания. Исследования внимания в когнитивной психологии. Развитие внимания. Нарушения внимания у инвалидов и лиц пожилого возраста. Методы исследования внима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 – ПК 3.4.</w:t>
            </w:r>
          </w:p>
          <w:p>
            <w:pPr>
              <w:pStyle w:val="Normal"/>
              <w:jc w:val="both"/>
              <w:rPr/>
            </w:pPr>
            <w:r>
              <w:rPr/>
              <w:t>ОК 01 –  ОК 07, ОК 09</w:t>
            </w:r>
          </w:p>
        </w:tc>
      </w:tr>
      <w:tr>
        <w:trPr>
          <w:trHeight w:val="35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ременные методики изучения вним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рректурная проба (Тест Бурдона)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степени концентрации и устойчивости внимания по методике «Таблицы Шульте» определение устойчивости внимания и динамики работоспособност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Память и мышлени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/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Общее понятие о памяти. Закономерности памяти. Процессы памяти. Виды памяти и их характеристика. Структура памяти. Методы исследования памяти. Индивидуальные особенности памяти. Нарушения памяти. </w:t>
            </w:r>
          </w:p>
          <w:p>
            <w:pPr>
              <w:pStyle w:val="Normal"/>
              <w:jc w:val="both"/>
              <w:rPr/>
            </w:pPr>
            <w:r>
              <w:rPr/>
              <w:t>Понятие о мышлении. Развитие мышления в персоногенезе. Понятие и представление. Ступени мышления: понятие, суждение и умозаключение. Формы и виды мышления. Мыслительные операции. Способы активизации мышления. Расстройства мышл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 – ПК 3.4.</w:t>
            </w:r>
          </w:p>
          <w:p>
            <w:pPr>
              <w:pStyle w:val="Normal"/>
              <w:jc w:val="center"/>
              <w:rPr/>
            </w:pPr>
            <w:r>
              <w:rPr/>
              <w:t>ОК 01 –  ОК 07, ОК 09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ики исследования памяти и мыш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одика «Числовые ряды», направленная на исследование математического мышления. По методике «Исключение лишнего» исследование способности к обобщению и абстрагированию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следование памяти с помощью методики заучивания десяти слов (А.Лурия), исследование особенностей памяти с помощью методик «Оперативная память», «Образная память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5. Интеллект и речь человека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Общая характеристика интеллекта. Структура интеллекта. Виды интеллекта. Содержание мыслительных процессов. Продукты мыслительной деятельности. Изменение интеллекта у инвалидов и лиц пожилого возрас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е понятие о речи и ее функциях. Физиологическая основа речи. Виды речи и ее развитие. Внешняя речь. Коммуникативно-реактивная (диалогическая речь). Монологическая речь. Письменная речь. Внутренняя речь. Дефекты и расстройства речи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 – ПК 3.4.</w:t>
            </w:r>
          </w:p>
          <w:p>
            <w:pPr>
              <w:pStyle w:val="Normal"/>
              <w:jc w:val="center"/>
              <w:rPr/>
            </w:pPr>
            <w:r>
              <w:rPr/>
              <w:t>ОК 01 –  ОК 07, ОК 09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тодика исследования интеллектуальных особенностей лич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сследование по методике «Интеллектуальная лабильность»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6. Психология личности.</w:t>
            </w:r>
            <w:r>
              <w:rPr/>
              <w:t xml:space="preserve"> </w:t>
            </w:r>
            <w:r>
              <w:rPr>
                <w:b/>
              </w:rPr>
              <w:t xml:space="preserve">Эмоционально-волевая сфера личности человека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Общая характеристика эмоций. Психологическая характеристика аффектов. Настроение как вид эмоционального состояния. Классификация эмоций. Роль и функции эмоций в деятельности и поведении человека. Изменение эмоциональной сферы человека. Расстройство эмоций. Депрессивный синдром. Маниакальный синдром. Дисфория. </w:t>
            </w:r>
          </w:p>
          <w:p>
            <w:pPr>
              <w:pStyle w:val="Normal"/>
              <w:jc w:val="both"/>
              <w:rPr/>
            </w:pPr>
            <w:r>
              <w:rPr/>
              <w:t>Понятие о воле. Функции воли и ее психологические механизмы. Волевые действия и их структура. Волевые качества личности. Изменение волевых процессов у инвалидов и лиц пожилого возрас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ль эмоционального интеллекта в работе специалистов, ведущих прием граждан. Управление собственным эмоциональным состоянием. Управление эмоциональным состоянием собеседника. </w:t>
            </w:r>
          </w:p>
          <w:p>
            <w:pPr>
              <w:pStyle w:val="Normal"/>
              <w:jc w:val="both"/>
              <w:rPr/>
            </w:pPr>
            <w:r>
              <w:rPr/>
              <w:t>Социально-психологические особенности лиц, перенесших утрату, безработных лиц.</w:t>
            </w:r>
          </w:p>
          <w:p>
            <w:pPr>
              <w:pStyle w:val="Normal"/>
              <w:jc w:val="both"/>
              <w:rPr/>
            </w:pPr>
            <w:r>
              <w:rPr/>
              <w:t>Основные психологические проблемы лиц, нуждающихся в социальной помощ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 – ПК 3.4.</w:t>
            </w:r>
          </w:p>
          <w:p>
            <w:pPr>
              <w:pStyle w:val="Normal"/>
              <w:jc w:val="center"/>
              <w:rPr/>
            </w:pPr>
            <w:r>
              <w:rPr/>
              <w:t>ОК 01 –  ОК 07, ОК 09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следование особенностей структуры деятельности и. эмоциональной направленности лич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тодика "Цель-Средство-Результат" (А.А.Карманов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тодика «Шкала оценки значимости эмоций» (Б.И. Додонов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7. Личность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Человек как индивид. Взаимосвязь в личности индивидуального и социального. Сущностные характеристики личности. Психологическое пространство личности и его границы. Личность как открытая или закрытая система. Показатели развития лично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 структуры личности, ее целостности и стабильности. Общие характеристики личности больного, инвалида или пожилого человека, значение в социальной защите населения. </w:t>
            </w:r>
          </w:p>
          <w:p>
            <w:pPr>
              <w:pStyle w:val="Normal"/>
              <w:jc w:val="both"/>
              <w:rPr/>
            </w:pPr>
            <w:r>
              <w:rPr/>
              <w:t>Понятие о темпераменте. Свойства темперамента и их характеристика. Типы темперамента и их психологическая характеристика. Типологии характеров. Психопатии. Аномалии характера при болезни, инвалидности, уходе на пенсию. Акцентуации характера. Психология лиц с ограниченными возможностями здоровь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 – ПК 3.4.</w:t>
            </w:r>
          </w:p>
          <w:p>
            <w:pPr>
              <w:pStyle w:val="Normal"/>
              <w:jc w:val="center"/>
              <w:rPr/>
            </w:pPr>
            <w:r>
              <w:rPr/>
              <w:t>ОК 01 –  ОК 07, ОК 09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Методы исследования личности в практике социальной защиты.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u w:val="single"/>
                </w:rPr>
                <w:t>Личностный опросник Г.Айзенка</w:t>
              </w:r>
            </w:hyperlink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u w:val="single"/>
                </w:rPr>
                <w:t>Опросник структуры темперамента</w:t>
              </w:r>
            </w:hyperlink>
            <w:r>
              <w:rPr/>
              <w:t xml:space="preserve"> (ОСТ) В.М. Русалова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8. Психолог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ловека в обществе. Общ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/2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Общение как обмен информацией. Средства коммуникации. Функции речи. Виды речевой деятельности. Невербальная коммуникация. 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конфликта и конфликтных ситуаций. Стили поведения во внешнем конфликте. Источники содержания внутренних конфликтов. Понятие о конфликтной личности. Формирование конфликтной личности. Коммуникативная компетентность специалистов клиентских служ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муникативные барьеры, возникающие при взаимодействии с людьми предпенсионного и пенсионного возраста, пожилыми людьми, людьми с ограниченными возможностями здоровья. Способы из преодоления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 – ПК 3.4.</w:t>
            </w:r>
          </w:p>
          <w:p>
            <w:pPr>
              <w:pStyle w:val="Normal"/>
              <w:jc w:val="center"/>
              <w:rPr/>
            </w:pPr>
            <w:r>
              <w:rPr/>
              <w:t>ОК 01 –  ОК 07, ОК 09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Определение стрессоустойчивости и социальной адаптации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Методика Холмса и Раге. </w:t>
            </w:r>
          </w:p>
          <w:p>
            <w:pPr>
              <w:pStyle w:val="Normal"/>
              <w:rPr/>
            </w:pPr>
            <w:r>
              <w:rPr/>
              <w:t xml:space="preserve">Методика экспресс-диагностики невроза К. Хека и X. Хесса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9. Социализация личности, формирование социальной устано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нятие социализации. Содержание процесса социализации. Стадии процесса социализации. Социально-психологические механизмы социализации. Институты социализации. Социально-психологическая адаптация личности. Девиантное поведение. Определение социальной установки. Изменение социальных установок. Виды Я-концепци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 – ПК 3.4.</w:t>
            </w:r>
          </w:p>
          <w:p>
            <w:pPr>
              <w:pStyle w:val="Normal"/>
              <w:jc w:val="center"/>
              <w:rPr/>
            </w:pPr>
            <w:r>
              <w:rPr/>
              <w:t>ОК 01 –  ОК 07, ОК 09</w:t>
            </w:r>
          </w:p>
        </w:tc>
      </w:tr>
      <w:tr>
        <w:trPr>
          <w:trHeight w:val="3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 Кодекс этики и служебного поведения работника центрального аппарата, территориальных органов, обособленных подразделений и подведомственных учреждений Фонда пенсионного и социального страхования Российской Федерации. Кодекс этики и служебного поведения работников органов управления социальной защиты населения и учреждений социального обслужива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мерная тематика самостоятельной учебной работы при изучении раздел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Задатки и способн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Структура психик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Характеристика познавательных процесс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Деятельность. Структура деятельност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Психические состояния и их характеристик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Эмоциональные процессы и их характеристик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Понятия морали и нравственн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 xml:space="preserve">Психология в социальном обеспечении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Личность в системе высших ценносте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Психология общения и понима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 xml:space="preserve">Девиантное (отклоняющееся) поведение личности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Старость как социальный феномен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Социальная помощь пожилым людя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Психологические приемы эффективного общения при ведении приема граждан по телефону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 xml:space="preserve">Особенности возникновение и протекания конфликтов в сфере «специалист клиентской службы – клиент»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Типы конфликтных клиентов и стратегии взаимодействия с ним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Психологические особенности общения специалистов с разными типами клиентов (тревожные, плачущие, негативно настроенные клиенты, клиенты, предъявляющие завышенные требования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Правила подготовки публичного выступления. Подготовка и проведение деловой беседы. Проведение собеседова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Подготовка и проведение служебных совещаний. Проведение переговоров с деловыми партнерами. Правила конструктивной критик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>
                <w:b/>
              </w:rPr>
              <w:t>Промежуточная аттестация</w:t>
            </w:r>
            <w:r>
              <w:rPr>
                <w:b/>
                <w:i/>
              </w:rPr>
              <w:t xml:space="preserve"> (диф.зачет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РЕАЛИЗАЦИИ УЧЕБНОЙ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ind w:firstLine="567"/>
        <w:jc w:val="both"/>
        <w:rPr/>
      </w:pPr>
      <w:r>
        <w:rPr/>
        <w:t xml:space="preserve">Кабинет «Психологии социально-правовой деятельности», оснащенный оборудованием: стол преподавателя – 1 шт., стул преподавателя – 1 шт., трибуны – 2 шт., стулья с пюпитром – 28 шт., флипчарт – 1 шт., плазменная панель – 1 шт., клавиатура – 1 шт., мышь – 1 шт., кафедра -1 шт.; техническими средствами обучения: Web-камера – 1 шт., плазменная панель – 1 шт.; перечень программного обеспечения: Kaspersky Endpoint Security для бизнеса – Стандартный Russian Edition. </w:t>
      </w:r>
      <w:r>
        <w:rPr>
          <w:lang w:val="en-US"/>
        </w:rPr>
        <w:t xml:space="preserve">1500-2499 Node 1 year Educational Renewal Licence.  </w:t>
      </w:r>
      <w:r>
        <w:rPr/>
        <w:t>Операционная</w:t>
      </w:r>
      <w:r>
        <w:rPr>
          <w:lang w:val="en-US"/>
        </w:rPr>
        <w:t xml:space="preserve"> </w:t>
      </w:r>
      <w:r>
        <w:rPr/>
        <w:t>система</w:t>
      </w:r>
      <w:r>
        <w:rPr>
          <w:lang w:val="en-US"/>
        </w:rPr>
        <w:t xml:space="preserve"> Microsoft Windows 10. Adobe Reader XI (11.0.08) - Russian Adobe Systems Incorporated 10.11.2014 187, 00 MB 11.0.08. </w:t>
      </w:r>
      <w:r>
        <w:rPr/>
        <w:t>7-</w:t>
      </w:r>
      <w:r>
        <w:rPr>
          <w:lang w:val="en-US"/>
        </w:rPr>
        <w:t>Zip</w:t>
      </w:r>
      <w:r>
        <w:rPr/>
        <w:t xml:space="preserve"> 9.20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. Профессиональный плюс 200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 Информационное обеспечение реализации программ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hd w:fill="FFFFFF" w:val="clear"/>
        </w:rPr>
        <w:t>1. Сережко, Т. А.  Психология социально-правовой деятельности : учебник и практикум для среднего профессионального образования / Т. А. Сережко, Т. З. Васильченко, Н. М. Волобуева. — Москва : Издательство Юрайт, 2023. — 282 с. — (Профессиональное образование). </w:t>
      </w:r>
    </w:p>
    <w:p>
      <w:pPr>
        <w:pStyle w:val="Normal"/>
        <w:jc w:val="both"/>
        <w:rPr/>
      </w:pPr>
      <w:r>
        <w:rPr/>
        <w:t>2.</w:t>
      </w:r>
      <w:r>
        <w:rPr>
          <w:shd w:fill="FFFFFF" w:val="clear"/>
        </w:rPr>
        <w:t xml:space="preserve"> Фирсов, М. В.  Психология социальной работы : учебник и практикум для среднего профессионального образования / М. В. Фирсов, Б. Ю. Шапиро. — 6-е изд., перераб. и доп. — Москва : Издательство Юрайт, 2023. — 386 с. — (Профессиональное образование). </w:t>
      </w:r>
    </w:p>
    <w:p>
      <w:pPr>
        <w:pStyle w:val="Normal"/>
        <w:jc w:val="both"/>
        <w:rPr/>
      </w:pPr>
      <w:r>
        <w:rPr/>
        <w:t>3.</w:t>
      </w:r>
      <w:r>
        <w:rPr>
          <w:shd w:fill="FFFFFF" w:val="clear"/>
        </w:rPr>
        <w:t xml:space="preserve"> Сарычев, С. В.  Социальная психология. Практикум : учебное пособие для среднего профессионального образования / С. В. Сарычев, О. В. Чернышова. — 2-е изд., испр. и доп. — Москва : Издательство Юрайт, 2023. — 74 с. — (Профессиональное образование). </w:t>
      </w:r>
    </w:p>
    <w:p>
      <w:pPr>
        <w:pStyle w:val="Normal"/>
        <w:jc w:val="both"/>
        <w:rPr/>
      </w:pPr>
      <w:r>
        <w:rPr/>
        <w:t xml:space="preserve">4. </w:t>
      </w:r>
      <w:r>
        <w:rPr>
          <w:shd w:fill="FFFFFF" w:val="clear"/>
        </w:rPr>
        <w:t>Ефимова, Н. С.  Социальная психология : учебник для среднего профессионального образования / Н. С. Ефимова, А. В. Литвинова. — Москва : Издательство Юрайт, 2023. — 442 с. — (Профессиональное образование). 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2. Основные электронные издания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6"/>
        </w:numPr>
        <w:spacing w:before="0" w:after="0"/>
        <w:ind w:left="0" w:hanging="0"/>
        <w:contextualSpacing/>
        <w:jc w:val="both"/>
        <w:rPr>
          <w:b/>
          <w:b/>
        </w:rPr>
      </w:pPr>
      <w:r>
        <w:rPr>
          <w:color w:val="202023"/>
          <w:shd w:fill="FFFFFF" w:val="clear"/>
        </w:rPr>
        <w:t>Соснин, В. А. Социальная психология : учебник / В.А. Соснин, Е.А. Красникова. — 3-е изд. — Москва : ФОРУМ : ИНФРА-М, 2023. — 335 с. — (Среднее профессиональное образование). - ISBN 978-5-00091-492-2. - Текст : электронный. - URL: https://znanium.com/catalog/product/1866999 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6"/>
        </w:numPr>
        <w:spacing w:before="0" w:after="0"/>
        <w:ind w:left="0" w:hanging="0"/>
        <w:contextualSpacing/>
        <w:jc w:val="both"/>
        <w:rPr>
          <w:b/>
          <w:b/>
        </w:rPr>
      </w:pPr>
      <w:r>
        <w:rPr>
          <w:color w:val="202023"/>
          <w:shd w:fill="FFFFFF" w:val="clear"/>
        </w:rPr>
        <w:t>Крысько, В. Г. Социальная психология. Курс лекций : учебное пособие / В.Г. Крысько. — 4-е изд., перераб. и доп. — Москва : Вузовский учебник : ИНФРА-М, 2024. — 256 с. - ISBN 978-5-9558-0382-1. - Текст : электронный. - URL: https://znanium.com/catalog/product/2080334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</w:rPr>
      </w:pPr>
      <w:r>
        <w:rPr>
          <w:color w:val="202023"/>
          <w:shd w:fill="FFFFFF" w:val="clear"/>
        </w:rPr>
        <w:t>Ступницкий, В. П. Психология : учебник / В. П. Ступницкий, О. И. Щербакова, В. Е. Степанов. - 5-е изд., стер. - Москва : Дашков и К, 2023. - 516 с. - ISBN 978-5-394-05217-0. - Текст : электронный. - URL: https://znanium.ru/catalog/product/2084157 </w:t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</w:rPr>
      </w:pPr>
      <w:r>
        <w:rPr>
          <w:color w:val="202023"/>
          <w:shd w:fill="FFFFFF" w:val="clear"/>
        </w:rPr>
        <w:t>Мадоян, М. А. Психология стресса и стрессоустойчивого поведения : учебное пособие / М.А. Мадоян, С.М. Мадоян. — Москва : ИНФРА-М, 2023. — 138 с. — ISBN 978-5-16-111866-5. - Текст: электронный. - URL: https://znanium.com/catalog/ product/2086364 </w:t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21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</w:rPr>
      </w:pPr>
      <w:r>
        <w:rPr>
          <w:b/>
        </w:rPr>
        <w:t>3.2.3. Дополнительные источники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. </w:t>
      </w:r>
      <w:r>
        <w:rPr>
          <w:shd w:fill="FFFFFF" w:val="clear"/>
        </w:rPr>
        <w:t>Корягина, Н. А.  Социальная психология. Теория и практика : учебник и практикум для среднего профессионального образования / Н. А. Корягина, Е. В. Михайлова. — Москва : Издательство Юрайт, 2023. — 492 с. — (Профессиональное образование). — ISBN 978-5-534-11041-8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shd w:fill="FFFFFF" w:val="clear"/>
          </w:rPr>
          <w:t>https://urait.ru/bcode/487915</w:t>
        </w:r>
      </w:hyperlink>
    </w:p>
    <w:p>
      <w:pPr>
        <w:pStyle w:val="Normal"/>
        <w:autoSpaceDE w:val="false"/>
        <w:jc w:val="both"/>
        <w:rPr>
          <w:rFonts w:eastAsia="Calibri"/>
        </w:rPr>
      </w:pPr>
      <w:r>
        <w:rPr>
          <w:shd w:fill="FFFFFF" w:val="clear"/>
        </w:rPr>
        <w:t>2. Сорокотягин, И. Н.  Юридическая психология : учебник и практикум для среднего профессионального образования / И. Н. Сорокотягин, Д. А. Сорокотягина. — 4-е изд., перераб. и доп. — Москва : Издательство Юрайт, 2023. — 360 с. — (Профессиональное образование). — ISBN 978-5-534-01316-0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shd w:fill="FFFFFF" w:val="clear"/>
          </w:rPr>
          <w:t>https://urait.ru/bcode/490349</w:t>
        </w:r>
      </w:hyperlink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3. </w:t>
      </w:r>
      <w:r>
        <w:rPr>
          <w:shd w:fill="FFFFFF" w:val="clear"/>
        </w:rPr>
        <w:t>Нагорнова, А. Ю.  Теория и технология социальной работы с пожилыми людьми : учебное пособие для среднего профессионального образования / А. Ю. Нагорнова. — 2-е изд., испр. и доп. — Москва : Издательство Юрайт, 2023. — 133 с. — (Профессиональное образование). — ISBN 978-5-534-07363-8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shd w:fill="FFFFFF" w:val="clear"/>
          </w:rPr>
          <w:t>https://urait.ru/bcode/492672</w:t>
        </w:r>
      </w:hyperlink>
      <w:r>
        <w:rPr>
          <w:shd w:fill="FFFFFF" w:val="clear"/>
        </w:rPr>
        <w:t> </w:t>
      </w:r>
    </w:p>
    <w:p>
      <w:pPr>
        <w:pStyle w:val="Normal"/>
        <w:jc w:val="both"/>
        <w:rPr>
          <w:b/>
          <w:b/>
        </w:rPr>
      </w:pPr>
      <w:r>
        <w:rPr>
          <w:rFonts w:eastAsia="Calibri"/>
        </w:rPr>
        <w:t>4.</w:t>
      </w:r>
      <w:r>
        <w:rPr>
          <w:shd w:fill="FFFFFF" w:val="clear"/>
        </w:rPr>
        <w:t xml:space="preserve"> Савинков, В. И.  Этика и психология профессиональной деятельности гражданского служащего в схемах : учебное пособие для среднего профессионального образования / В. И. Савинков, П. А. Бакланов. — Москва : Издательство Юрайт, 2023. — 148 с. — (Профессиональное образование). — ISBN 978-5-534-11952-7. — Текст : электронный // Образовательная платформа Юрайт [сайт]. — URL: </w:t>
      </w:r>
      <w:hyperlink r:id="rId11" w:tgtFrame="_blank">
        <w:r>
          <w:rPr>
            <w:rStyle w:val="InternetLink"/>
            <w:shd w:fill="FFFFFF" w:val="clear"/>
          </w:rPr>
          <w:t>https://urait.ru/bcode/493890</w:t>
        </w:r>
      </w:hyperlink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rFonts w:eastAsia="Calibri"/>
          <w:b/>
          <w:bCs/>
        </w:rPr>
        <w:t>5.</w:t>
      </w:r>
      <w:r>
        <w:rPr>
          <w:shd w:fill="FFFFFF" w:val="clear"/>
        </w:rPr>
        <w:t xml:space="preserve"> Корягина, Н. А.  Психология общения : учебник и практикум для среднего профессионального образования / Н. А. Корягина, Н. В. Антонова, С. В. Овсянникова. — Москва : Издательство Юрайт, 2023. — 437 с. — (Профессиональное образование). — ISBN 978-5-534-00962-0. — Текст : электронный // Образовательная платформа Ю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КОНТРОЛЬ И ОЦЕНКА РЕЗУЛЬТАТОВ ОСВОЕНИЯ </w:t>
        <w:br/>
        <w:t>УЧЕБНОЙ ДИСЦИПЛИНЫ</w:t>
      </w:r>
    </w:p>
    <w:p>
      <w:pPr>
        <w:pStyle w:val="Normal"/>
        <w:rPr/>
      </w:pPr>
      <w:r>
        <w:rPr>
          <w:b/>
          <w:lang w:val="en-US"/>
        </w:rPr>
        <w:t>4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</w:rPr>
        <w:t xml:space="preserve"> Критерии и методы оцен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48"/>
        <w:gridCol w:w="2831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знаний, осваиваемых в рамках дисциплины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/>
            </w:pPr>
            <w:r>
              <w:rPr/>
              <w:t>Основные понятия общей психологии, основы психологии лич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/>
            </w:pPr>
            <w:r>
              <w:rPr/>
              <w:t>современные представления о личности, ее структуре и возрастных изменениях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/>
            </w:pPr>
            <w:r>
              <w:rPr/>
              <w:t>особенности психологии инвалидов и лиц пожилого возрас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 основные правила профессиональной этики и приемы делового общ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е различных источников, включая электронные ресурсы, медиа ресурсы, Интернет-ресурсы, периодические издания по специальности для реш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39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конструктивность взаимодействия с обучающимися, преподавателями в ходе обучения, руководителями учебной и производственной практик;</w:t>
            </w:r>
          </w:p>
          <w:p>
            <w:pPr>
              <w:pStyle w:val="Normal"/>
              <w:jc w:val="both"/>
              <w:rPr/>
            </w:pPr>
            <w:r>
              <w:rPr/>
              <w:t>-соблюдение норм профессиональной эти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строение профессионального общения с учетом социально-профессионального статуса, ситуации общения, особенностей группы и индивидуальных особенностей участников коммуникации;</w:t>
            </w:r>
          </w:p>
          <w:p>
            <w:pPr>
              <w:pStyle w:val="Normal"/>
              <w:jc w:val="both"/>
              <w:rPr/>
            </w:pPr>
            <w:r>
              <w:rPr/>
              <w:t>- грамотность устной и письменной речи;</w:t>
            </w:r>
          </w:p>
          <w:p>
            <w:pPr>
              <w:pStyle w:val="Normal"/>
              <w:jc w:val="both"/>
              <w:rPr/>
            </w:pPr>
            <w:r>
              <w:rPr/>
              <w:t>- ясность формулирования и изложения мыс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явление толерантности в процессе общ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облюдение норм поведения во время учебных занят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блюдение стандартов антикоррупционного повед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ценка по итогам устного опроса студентов, 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/>
              <w:t>- оценка по итогам выполнения индивидуальных письменных заданий,</w:t>
            </w:r>
            <w:r>
              <w:rPr>
                <w:bCs/>
                <w:lang w:eastAsia="ar-SA"/>
              </w:rPr>
              <w:t xml:space="preserve"> тестовых работ 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наблюдение по итогам тестирования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 оценка в процессе проведения зачёта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меет: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и правовой грамотности в различных жизненных ситуациях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/>
              <w:t>правильно организовывать психологический контакт с клиентами (потребителями услуг);</w:t>
            </w:r>
          </w:p>
          <w:p>
            <w:pPr>
              <w:pStyle w:val="Normal"/>
              <w:jc w:val="both"/>
              <w:rPr/>
            </w:pPr>
            <w:r>
              <w:rPr/>
              <w:t>правильно организовывать психологический контакт с лицами, нуждающимися в социальном обеспечен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авать психологическую характеристику личности, применять приёмы делового общения и правила культуры поведения;</w:t>
            </w:r>
          </w:p>
          <w:p>
            <w:pPr>
              <w:pStyle w:val="Normal"/>
              <w:jc w:val="both"/>
              <w:rPr/>
            </w:pPr>
            <w:r>
              <w:rPr/>
              <w:t>следовать этическим правилам, нормам и принципам в профессиональной деятельност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демонстрация навыков работы с нормативными правовыми актами, в т.ч. с использованием информационно-компьютерных технолог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шение практических ситуаций с нормативным правовым обоснованием; </w:t>
            </w:r>
          </w:p>
          <w:p>
            <w:pPr>
              <w:pStyle w:val="Normal"/>
              <w:jc w:val="both"/>
              <w:rPr/>
            </w:pPr>
            <w:r>
              <w:rPr/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е различных источников, включая электронные ресурсы, медиа ресурсы, Интернет-ресурсы, периодические издания по специальности для реш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39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конструктивность взаимодействия с обучающимися, преподавателями в ходе обучения, руководителями учебной и производственной практик;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норм поведения во время учебных занят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ценка по итогам устного опроса студентов, </w:t>
            </w:r>
          </w:p>
          <w:p>
            <w:pPr>
              <w:pStyle w:val="Normal"/>
              <w:jc w:val="both"/>
              <w:rPr/>
            </w:pPr>
            <w:r>
              <w:rPr/>
              <w:t>- оценка по итогам выполнения индивидуальных письменных заданий,</w:t>
            </w:r>
            <w:r>
              <w:rPr>
                <w:bCs/>
                <w:lang w:eastAsia="ar-SA"/>
              </w:rPr>
              <w:t xml:space="preserve"> тестовых работ 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наблюдение по итогам тестирования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 оценка в процессе проведения зачё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 Типовые оценочные средства текущего контроля по раздел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 Чем характеризуется аффект, как психическое эмоциональное состояние?</w:t>
        <w:br/>
        <w:t>а) Потерей самоконтроля;+</w:t>
        <w:br/>
        <w:t>б) Поведенческим алгоритмом;</w:t>
        <w:br/>
        <w:t>в) Скрипт-программой поведения;</w:t>
        <w:br/>
        <w:t>г) Копинг-стратегией.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2.Стресс, который рассматривается в качестве некоего психического эмоционального процесса, имеет определённые:</w:t>
        <w:br/>
        <w:t>а) Градации;</w:t>
        <w:br/>
        <w:t>б) Срезы;</w:t>
        <w:br/>
        <w:t>в) Фазы;+</w:t>
        <w:br/>
        <w:t>г) Критерии.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3. С помощью чего изучается агрессивность и враждебность как психологические эмоциональные свойства личности?</w:t>
        <w:br/>
        <w:t>а) Теста-задания Т. Дембо и С.Я. Рубинштейн;</w:t>
        <w:br/>
        <w:t>б) Тестовой методики А. Басса и А. Дарки;+</w:t>
        <w:br/>
        <w:t>в) Теста-опросника Г.Ю. Айзенка и А.Г. Шмелева;</w:t>
        <w:br/>
        <w:t>г) Методики С.Л. Рубинштейна и К.А. Абульхановой-Славской.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4. Какие виды есть у тревожности, как у психологического качества личности?</w:t>
        <w:br/>
        <w:t>а) Креативная, когнитивная, разумная и интеллектуальная тревожность;</w:t>
        <w:br/>
        <w:t>б) Общая, устойчивая, ситуативная и личностная тревожность;+</w:t>
        <w:br/>
        <w:t>в) Поверхностная, основательная, практическая и воображаемая тревожность;</w:t>
        <w:br/>
        <w:t>г) Реальная, мнимая, моральная и невротическая тревожность.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5. Что такое фрустрация?</w:t>
        <w:br/>
        <w:t>а) Следствие неудовлетворения какой-либо потребности;+</w:t>
        <w:br/>
        <w:t>б) Задержка психического развития;</w:t>
        <w:br/>
        <w:t>в) Зона ближайшего и зона актуального развития;</w:t>
        <w:br/>
        <w:t>г) Проявление бессознательной мотивации.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6. Каким способом в детстве развиваются положительные эмоции?</w:t>
        <w:br/>
        <w:t>а) через внимание;</w:t>
        <w:br/>
        <w:t>б) через общение;</w:t>
        <w:br/>
        <w:t>в) через игру.+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7.Какие ученые занимались классификацией эмоций?</w:t>
        <w:br/>
        <w:t>а) Э.К. Абашидзе, Ш.С. Агаевым, В.С. Агеевым, А. Адлером;</w:t>
        <w:br/>
        <w:t>б) Г.Ю. Айзенком, М.А. Алемаскиным, Р. Амтхауэром, Б.Г. Ананьевым;</w:t>
        <w:br/>
        <w:t>в) В. Вундтом, У. Макдауэллом, С.Л. Рубинштейном, А.Н. Леонтьевым;+</w:t>
        <w:br/>
        <w:t>г) А.В. Брушлинским, И.В. Дубровиной, В.С. Мухиной, Г.М. Андреевой.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8.Когда один человек испытывает к другому противоречивые чувства, как это называется?</w:t>
        <w:br/>
        <w:t>а) Амбивалентность, двойственность чувств;+</w:t>
        <w:br/>
        <w:t>б) Прямолинейность, непосредственность чувств;</w:t>
        <w:br/>
        <w:t>в) Ситуативность, опосредованность чувств;</w:t>
        <w:br/>
        <w:t>г) Обобщенность, абстрактность чувств.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9. Что легче всего поддается четкому описанию среди разнообразных аспектов возникновения эмоций?</w:t>
        <w:br/>
        <w:t>а) Внутренние переживания;</w:t>
        <w:br/>
        <w:t>б) Эмоциональное поведение;</w:t>
        <w:br/>
        <w:t>в) Физиологическая активация;+</w:t>
        <w:br/>
        <w:t>г) Виды эмоциональной деятельности.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0. Сила наших эмоций, по мнению А.Н. Леонтьева, зависит главным образом:</w:t>
        <w:br/>
        <w:t>а) От личностного значения той потребности, с которой связана эмоция;+</w:t>
        <w:br/>
        <w:t>б) От физического состояния человека;</w:t>
        <w:br/>
        <w:t>в) От анализа полученных сведений о предмете потребности;</w:t>
        <w:br/>
        <w:t>г) От мотивационной направленности деятельности.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1. От чего возникают отрицательные эмоции, по П.В. Симонову?</w:t>
        <w:br/>
        <w:t>а) от того, что имеющаяся информация необходима;</w:t>
        <w:br/>
        <w:t>б) от того, что имеющаяся информация недостаточна;</w:t>
        <w:br/>
        <w:t>в) от того, что имеющаяся информация достаточна;+</w:t>
        <w:br/>
        <w:t>г) от того, что имеющаяся информация не нужна.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2. С чем связан стресс, по Г. Селье?</w:t>
        <w:br/>
        <w:t>а) С тем, что информация, имеющаяся у человека об окружающей обстановке, избыточна;</w:t>
        <w:br/>
        <w:t>б) С прогрессирующим истощением резервов организма;+</w:t>
        <w:br/>
        <w:t>в) Со способностью каждого человека идти на риск;</w:t>
        <w:br/>
        <w:t>г) С минорным настроением людей.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3. Что из данного относится к фазе стресса?</w:t>
        <w:br/>
        <w:t>а) фаза возбуждения;</w:t>
        <w:br/>
        <w:t>б) фаза истерики;</w:t>
        <w:br/>
        <w:t>в) фаза истощения.+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4. Какой ученый выделил эмоциональные психологические типы людей?</w:t>
        <w:br/>
        <w:t>а) К.Г. Юнг;+</w:t>
        <w:br/>
        <w:t>б) З. Фрейд;</w:t>
        <w:br/>
        <w:t>в) А. Адлер;</w:t>
        <w:br/>
        <w:t>г) Э. Фромм.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5. Что из ниже перечисленного является типом эмоциональных переживаний?</w:t>
        <w:br/>
        <w:t>а) воображение;</w:t>
        <w:br/>
        <w:t>б) эмоциональный стресс;+</w:t>
        <w:br/>
        <w:t>в) неуравновешенность.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6. Что такое длительные, устойчивые, предметные отношения к какому-либо объекту?</w:t>
        <w:br/>
        <w:t>а) внимание;</w:t>
        <w:br/>
        <w:t>б) чувства;+</w:t>
        <w:br/>
        <w:t>в) симпат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b/>
          <w:b/>
        </w:rPr>
      </w:pPr>
      <w:r>
        <w:rPr>
          <w:b/>
        </w:rPr>
        <w:t>4.3 Промежуточная аттестация по разделам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right="132" w:firstLine="567"/>
        <w:jc w:val="center"/>
        <w:rPr/>
      </w:pPr>
      <w:r>
        <w:rPr>
          <w:b/>
        </w:rPr>
        <w:t>Примерные вопросы по дисциплине «Психология социально-правовой деятельности</w:t>
      </w:r>
      <w:r>
        <w:rPr/>
        <w:t>»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 Основная цель и задачи курса «Психология социально-правовой деятельности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 Психология профессионального общения юрис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 Мотивационная сфера личности юриста: социально значимые мотивы, потребность в достижении успехов в работ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 Профессиограмма и психограмма работников социально-правовой сфер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 Индивид, личность как субъект социально-правовой деятель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 Психология личности и индивидуаль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 Психологическая структура лич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8 Направленность личности и ее психологическое содержан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9 Психические, познавательные процессы, определяющие личностные особенности челове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0 Понятие и виды восприят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1 Память, еѐ основные процессы, качеств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 Память. Виды памяти. Запоминание. Объем памя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3 Воображение и его значение в социально-правовой деятельности юрист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4 Основные закономерности и свойства ощущ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5 Закономерности ощущений (пороги чувствительности, сенсибилизация, синестезия, адаптация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6 Внимание: понятие, свойства, вид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7 Характеристика внимания. Устойчивость внимания. Переключаемость внима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8 Понятие об эмоциях и чувствах. Виды эмоций и чувст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9 Эмоциональные состояния, играющие важную роль в социально-правовой деятельности юриста. Страх, стресс, посттравматические стрессовые расстройства, страда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0 Аффект: понятие, виды, диагностические признаки, уголовно- правовое значен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1 Приемы саморегуляции эмоциональной сферы личности юрис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2 Свойства нервной системы как основа темперамента (сила, уравновешенность, подвижность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3 Понятие о темпераменте, его  основных свойствах, типы темперамент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4 Понятие о характере, структура характера. Акцентуации характер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5 Способности и их классификац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6 Цели и мотивы социального поведения. Социальные потреб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7 Мотивы установления социальных связей и позна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8 Особенности взаимодействия между личностью и ситуаци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9 Определение социальной установки, еѐ функции и структура. Структура и функции Я-концепции. Самопознан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0 Выявление личностных установок. Изучение взаимосвязи установк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 основной линии поведения челове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1 Функции, виды, стили общ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2 Понятие конфликта в психолог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3 Психологическое воздействие и личное влияние. Принципы и техники влия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4 Психология межличностных отношен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5 Структура, виды межличностных отношен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6 Социально-ролевые отнош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7 Конфликты и пути выхода из конфликтной ситуа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8 Межличностная привлекательность. Факторы межличностной привлекатель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9 Основные проблемы групповой психолог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0 Структурные характеристики малой группы: эмоциональная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ммуникативная, ролева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1 Структура психологической власти в малой группе: лидерство и руководство. Понятие групповой динамики, еѐ механизм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2 Кризисы разных возрастов. Переходные кризисные периоды. Пути выхода из кризис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3 Пути решения кризисных ситуаций, связанных с возраст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4 Инвалидность как социальная и психологическая проблем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5 Развитие навыков профессионального взаимодействия с инвалида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6 Психология стар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7 Особенности психологии социально-правовой деятельности с пожилыми людь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8 Понятие девиантного поведения. Социально-психологические причины девиантного поведения. Виды и формы девиац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9 Алкоголизм как форма проявления девиантного поведения: аспекты социально-правовой работ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0 Наркомания как форма проявления девиантного поведения : аспекты социально-правовой работ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1 Преступность как форма проявления делинквентного поведения: аспекты социально-правовой работ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2 Понятие и психологические особенности личности преступни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3 Типология личности преступник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4 Понятие преступной группы. Психология группового преступного повед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5 Структуры преступных групп (организации), ее призна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6 Психология межличностных отношений в различных преступных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руппа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7 Психологические особенности личности наиболее активных членов организованных преступных групп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Style w:val="Fontstyle01"/>
        </w:rPr>
      </w:pPr>
      <w:r>
        <w:rPr>
          <w:color w:val="00000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" w:hanging="130"/>
      </w:pPr>
      <w:rPr>
        <w:rFonts w:ascii="Times New Roman" w:hAnsi="Times New Roman" w:cs="Times New Roman" w:hint="default"/>
        <w:sz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7" w:hanging="1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14" w:hanging="1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21" w:hanging="1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729" w:hanging="1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36" w:hanging="1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43" w:hanging="1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51" w:hanging="1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58" w:hanging="13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Arial" w:hAnsi="Arial" w:eastAsia="Times New Roman" w:cs="Aria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8">
    <w:name w:val="Основной текст (38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60">
    <w:name w:val="c60"/>
    <w:basedOn w:val="Style13"/>
    <w:qFormat/>
    <w:rPr/>
  </w:style>
  <w:style w:type="character" w:styleId="C22">
    <w:name w:val="c22"/>
    <w:basedOn w:val="Style13"/>
    <w:qFormat/>
    <w:rPr/>
  </w:style>
  <w:style w:type="character" w:styleId="C26">
    <w:name w:val="c26"/>
    <w:basedOn w:val="Style13"/>
    <w:qFormat/>
    <w:rPr/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50" w:before="240" w:after="0"/>
      <w:ind w:hanging="108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C2c25">
    <w:name w:val="c2 c25"/>
    <w:basedOn w:val="Normal"/>
    <w:qFormat/>
    <w:pPr>
      <w:spacing w:before="12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Style24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yperlink" Target="http://testoteka.narod.ru/lichn/1/20.html" TargetMode="External"/><Relationship Id="rId7" Type="http://schemas.openxmlformats.org/officeDocument/2006/relationships/hyperlink" Target="http://testoteka.narod.ru/lichn/1/10.html" TargetMode="External"/><Relationship Id="rId8" Type="http://schemas.openxmlformats.org/officeDocument/2006/relationships/hyperlink" Target="https://urait.ru/bcode/487915" TargetMode="External"/><Relationship Id="rId9" Type="http://schemas.openxmlformats.org/officeDocument/2006/relationships/hyperlink" Target="https://urait.ru/bcode/490349" TargetMode="External"/><Relationship Id="rId10" Type="http://schemas.openxmlformats.org/officeDocument/2006/relationships/hyperlink" Target="https://urait.ru/bcode/492672" TargetMode="External"/><Relationship Id="rId11" Type="http://schemas.openxmlformats.org/officeDocument/2006/relationships/hyperlink" Target="https://urait.ru/bcode/493890" TargetMode="Externa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46:00Z</dcterms:created>
  <dc:creator>user</dc:creator>
  <dc:description/>
  <cp:keywords/>
  <dc:language>en-US</dc:language>
  <cp:lastModifiedBy>yurina</cp:lastModifiedBy>
  <cp:lastPrinted>2019-04-03T17:25:00Z</cp:lastPrinted>
  <dcterms:modified xsi:type="dcterms:W3CDTF">2024-05-29T08:33:00Z</dcterms:modified>
  <cp:revision>4</cp:revision>
  <dc:subject/>
  <dc:title/>
</cp:coreProperties>
</file>