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pacing w:val="1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Федеральное государственное бюджетное образовательное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Times New Roman"/>
          <w:szCs w:val="28"/>
          <w:lang w:eastAsia="en-US"/>
        </w:rPr>
        <w:t>учреждение высшего образовани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pacing w:val="-67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«Тамбовский государственный университет имени Г.Р. Державина»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pacing w:val="1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Институт права и национальной безопасност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Кафедра уголовного права и процесса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left="4678" w:hanging="0"/>
        <w:jc w:val="left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/>
        <w:ind w:left="4678" w:hanging="0"/>
        <w:jc w:val="left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/>
        <w:ind w:left="4678" w:hanging="0"/>
        <w:jc w:val="left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Института права и национальной безопасности</w:t>
      </w:r>
    </w:p>
    <w:p>
      <w:pPr>
        <w:pStyle w:val="Normal"/>
        <w:widowControl w:val="false"/>
        <w:autoSpaceDE w:val="false"/>
        <w:spacing w:lineRule="auto" w:line="240"/>
        <w:ind w:left="4678" w:hanging="0"/>
        <w:jc w:val="left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___________________ В.А. Шуняева</w:t>
      </w:r>
    </w:p>
    <w:p>
      <w:pPr>
        <w:pStyle w:val="Normal"/>
        <w:widowControl w:val="false"/>
        <w:autoSpaceDE w:val="false"/>
        <w:spacing w:lineRule="auto" w:line="240"/>
        <w:ind w:left="4678" w:hanging="0"/>
        <w:jc w:val="left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«___» ________________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/>
          <w:sz w:val="30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en-US"/>
        </w:rPr>
      </w:pPr>
      <w:r>
        <w:rPr>
          <w:rFonts w:eastAsia="Times New Roman" w:cs="Times New Roman"/>
          <w:b/>
          <w:i/>
          <w:sz w:val="24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/>
          <w:b/>
          <w:i/>
          <w:sz w:val="24"/>
        </w:rPr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/>
          <w:b/>
          <w:i/>
          <w:sz w:val="24"/>
        </w:rPr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/>
          <w:b/>
          <w:i/>
          <w:sz w:val="24"/>
        </w:rPr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szCs w:val="28"/>
        </w:rPr>
      </w:pPr>
      <w:bookmarkStart w:id="0" w:name="__RefHeading___70"/>
      <w:bookmarkEnd w:id="0"/>
      <w:r>
        <w:rPr>
          <w:rFonts w:eastAsia="Times New Roman" w:cs="Times New Roman"/>
          <w:b/>
          <w:szCs w:val="28"/>
        </w:rPr>
        <w:t>ФОНД ОЦЕНОЧНЫХ  СРЕДСТВ</w:t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i/>
          <w:i/>
          <w:szCs w:val="28"/>
          <w:u w:val="single"/>
        </w:rPr>
      </w:pPr>
      <w:r>
        <w:rPr>
          <w:rFonts w:eastAsia="Times New Roman" w:cs="Times New Roman"/>
          <w:b/>
          <w:i/>
          <w:szCs w:val="28"/>
          <w:u w:val="single"/>
        </w:rPr>
      </w:r>
    </w:p>
    <w:p>
      <w:pPr>
        <w:pStyle w:val="Normal"/>
        <w:widowControl w:val="false"/>
        <w:autoSpaceDE w:val="false"/>
        <w:spacing w:before="150" w:after="0"/>
        <w:ind w:left="1014" w:right="903" w:hanging="0"/>
        <w:jc w:val="center"/>
        <w:rPr/>
      </w:pPr>
      <w:bookmarkStart w:id="1" w:name="__RefHeading___71"/>
      <w:bookmarkEnd w:id="1"/>
      <w:r>
        <w:rPr>
          <w:rFonts w:eastAsia="Times New Roman" w:cs="Times New Roman"/>
          <w:b/>
          <w:szCs w:val="28"/>
          <w:lang w:eastAsia="en-US"/>
        </w:rPr>
        <w:t>МДК.02.03 «Уголовное право»</w:t>
      </w:r>
    </w:p>
    <w:p>
      <w:pPr>
        <w:pStyle w:val="Normal"/>
        <w:widowControl w:val="false"/>
        <w:autoSpaceDE w:val="false"/>
        <w:spacing w:before="150" w:after="0"/>
        <w:ind w:left="1014" w:right="903"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образовательной программы среднего</w:t>
      </w:r>
    </w:p>
    <w:p>
      <w:pPr>
        <w:pStyle w:val="Normal"/>
        <w:widowControl w:val="false"/>
        <w:autoSpaceDE w:val="false"/>
        <w:spacing w:before="150" w:after="0"/>
        <w:ind w:left="1014" w:right="903"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профессионального образования - программа подготовки</w:t>
      </w:r>
    </w:p>
    <w:p>
      <w:pPr>
        <w:pStyle w:val="Normal"/>
        <w:widowControl w:val="false"/>
        <w:autoSpaceDE w:val="false"/>
        <w:spacing w:before="150" w:after="0"/>
        <w:ind w:left="1014" w:right="903"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специалистов среднего звена по специальности</w:t>
      </w:r>
    </w:p>
    <w:p>
      <w:pPr>
        <w:pStyle w:val="Normal"/>
        <w:widowControl w:val="false"/>
        <w:autoSpaceDE w:val="false"/>
        <w:spacing w:before="162" w:after="0"/>
        <w:ind w:left="4350" w:right="1598" w:hanging="2618"/>
        <w:jc w:val="center"/>
        <w:rPr>
          <w:rFonts w:eastAsia="Times New Roman" w:cs="Times New Roman"/>
          <w:spacing w:val="-67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40.02.04 «Юриспруденция»</w:t>
      </w:r>
    </w:p>
    <w:p>
      <w:pPr>
        <w:pStyle w:val="Normal"/>
        <w:widowControl w:val="false"/>
        <w:autoSpaceDE w:val="false"/>
        <w:spacing w:before="162" w:after="0"/>
        <w:ind w:left="4350" w:right="1598" w:hanging="2618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Квалификация юрист</w:t>
      </w:r>
    </w:p>
    <w:p>
      <w:pPr>
        <w:pStyle w:val="Normal"/>
        <w:widowControl w:val="false"/>
        <w:autoSpaceDE w:val="false"/>
        <w:spacing w:before="2" w:after="0"/>
        <w:ind w:hanging="0"/>
        <w:jc w:val="left"/>
        <w:rPr>
          <w:rFonts w:eastAsia="Times New Roman" w:cs="Times New Roman"/>
          <w:b/>
          <w:b/>
          <w:szCs w:val="28"/>
          <w:lang w:eastAsia="en-US"/>
        </w:rPr>
      </w:pPr>
      <w:r>
        <w:rPr>
          <w:rFonts w:eastAsia="Times New Roman" w:cs="Times New Roman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2" w:after="0"/>
        <w:ind w:hanging="0"/>
        <w:jc w:val="left"/>
        <w:rPr>
          <w:rFonts w:eastAsia="Times New Roman" w:cs="Times New Roman"/>
          <w:b/>
          <w:b/>
          <w:szCs w:val="28"/>
          <w:lang w:eastAsia="en-US"/>
        </w:rPr>
      </w:pPr>
      <w:r>
        <w:rPr>
          <w:rFonts w:eastAsia="Times New Roman" w:cs="Times New Roman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left="1027" w:right="903" w:hanging="0"/>
        <w:jc w:val="center"/>
        <w:rPr>
          <w:rFonts w:eastAsia="Times New Roman" w:cs="Times New Roman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>Год набора 202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eastAsia="Times New Roman" w:cs="Times New Roman"/>
          <w:b/>
          <w:b/>
          <w:szCs w:val="28"/>
          <w:lang w:eastAsia="en-US"/>
        </w:rPr>
      </w:pPr>
      <w:r>
        <w:rPr>
          <w:rFonts w:eastAsia="Times New Roman" w:cs="Times New Roman"/>
          <w:b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ind w:hanging="0"/>
        <w:jc w:val="left"/>
        <w:rPr>
          <w:rFonts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ind w:hanging="0"/>
        <w:jc w:val="left"/>
        <w:rPr>
          <w:rFonts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ind w:hanging="0"/>
        <w:jc w:val="left"/>
        <w:rPr>
          <w:rFonts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Тамбов – 2024 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590"/>
      </w:tblGrid>
      <w:tr>
        <w:trPr>
          <w:trHeight w:val="3594" w:hRule="atLeast"/>
        </w:trPr>
        <w:tc>
          <w:tcPr>
            <w:tcW w:w="5253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ого права и процесс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</w:rPr>
              <w:t>_»__</w:t>
            </w:r>
            <w:r>
              <w:rPr>
                <w:sz w:val="24"/>
                <w:szCs w:val="24"/>
                <w:u w:val="single"/>
              </w:rPr>
              <w:t>января</w:t>
            </w:r>
            <w:r>
              <w:rPr>
                <w:sz w:val="24"/>
                <w:szCs w:val="24"/>
              </w:rPr>
              <w:t>__202_</w:t>
            </w:r>
            <w:r>
              <w:rPr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 xml:space="preserve">_ года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окол № ___</w:t>
            </w:r>
            <w:r>
              <w:rPr>
                <w:sz w:val="24"/>
                <w:szCs w:val="24"/>
                <w:u w:val="single"/>
              </w:rPr>
              <w:t>6</w:t>
            </w:r>
            <w:r>
              <w:rPr>
                <w:sz w:val="24"/>
                <w:szCs w:val="24"/>
              </w:rPr>
              <w:t xml:space="preserve">____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__________ Попова Е.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ан на основе Федерального государственного образовательного стандарта 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b/>
                <w:sz w:val="24"/>
                <w:szCs w:val="24"/>
                <w:u w:val="single"/>
              </w:rPr>
              <w:t>40.02.04 - «Юриспруденция»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, наименование  специальност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Директор института прав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циональной безопасност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 xml:space="preserve">________________ </w:t>
            </w:r>
            <w:r>
              <w:rPr>
                <w:sz w:val="24"/>
                <w:szCs w:val="24"/>
              </w:rPr>
              <w:t>Шуняева В.А.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«___»_____________202___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ставители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Кокорев В. Г., старший преподаватель кафедры уголовного права и процесса</w:t>
      </w:r>
      <w:r>
        <w:rPr>
          <w:rFonts w:eastAsia="Times New Roman"/>
          <w:bCs/>
          <w:sz w:val="24"/>
          <w:szCs w:val="24"/>
        </w:rPr>
        <w:t xml:space="preserve"> Институт права и национальной безопасности ТГУ имени Г.Р. Держа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b/>
          <w:szCs w:val="28"/>
        </w:rPr>
        <w:t>Согласовано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 xml:space="preserve">__________ </w:t>
      </w:r>
      <w:r>
        <w:rPr>
          <w:sz w:val="24"/>
          <w:szCs w:val="24"/>
        </w:rPr>
        <w:t>Баранов А. И., директор ТОГКУ «Государственное юридическое бюро Тамб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 xml:space="preserve">__________ </w:t>
      </w:r>
      <w:r>
        <w:rPr>
          <w:sz w:val="24"/>
          <w:szCs w:val="24"/>
        </w:rPr>
        <w:t>Пузиков Р.В.,</w:t>
      </w:r>
      <w:r>
        <w:rPr>
          <w:szCs w:val="28"/>
        </w:rPr>
        <w:t xml:space="preserve"> </w:t>
      </w:r>
      <w:r>
        <w:rPr>
          <w:sz w:val="24"/>
          <w:szCs w:val="24"/>
        </w:rPr>
        <w:t>к.ю.н., доцент, доцент кафедры гражданского права Института права и национальной безопасности ТГУ имени Г.Р. Держа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  <w:r>
        <w:br w:type="page"/>
      </w:r>
    </w:p>
    <w:p>
      <w:pPr>
        <w:pStyle w:val="Normal"/>
        <w:spacing w:before="0" w:after="200"/>
        <w:ind w:hanging="0"/>
        <w:jc w:val="left"/>
        <w:rPr/>
      </w:pPr>
      <w:r>
        <w:rPr>
          <w:b/>
          <w:sz w:val="24"/>
          <w:szCs w:val="24"/>
        </w:rPr>
        <w:t>Паспорт фонда оценочных средств</w:t>
      </w:r>
      <w:r>
        <w:rPr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офессиональному модулю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 w:val="24"/>
          <w:szCs w:val="24"/>
        </w:rPr>
        <w:t>Паспорт фонда оценочных средст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 профессиональному модулю</w:t>
      </w:r>
      <w:r>
        <w:rPr>
          <w:rFonts w:eastAsia="Times New Roman"/>
          <w:sz w:val="24"/>
          <w:szCs w:val="24"/>
        </w:rPr>
        <w:t xml:space="preserve"> является частью основной профессиональной образовательной программы в соответствии с ФГОС по специальности СПО 40.02.04- Юриспруден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widowControl w:val="false"/>
        <w:spacing w:before="0" w:after="120"/>
        <w:ind w:firstLine="40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Профессиональный цикл МДК.02.03 «</w:t>
      </w:r>
      <w:r>
        <w:rPr>
          <w:sz w:val="24"/>
          <w:szCs w:val="24"/>
        </w:rPr>
        <w:t>Уголовное право</w:t>
      </w:r>
      <w:r>
        <w:rPr>
          <w:rFonts w:eastAsia="Times New Roman"/>
          <w:sz w:val="24"/>
          <w:szCs w:val="24"/>
        </w:rPr>
        <w:t>»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Требования к результатам освоения профессионального модуля, уровню освоения содержания профессионального модуля и показателям оценки уровня освоения и освоенных вида профессиональной деятельности, компетенций, знаний, умений, практического опыта, в рамках профессионального модул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968"/>
        <w:gridCol w:w="2332"/>
        <w:gridCol w:w="1263"/>
        <w:gridCol w:w="1339"/>
        <w:gridCol w:w="1835"/>
      </w:tblGrid>
      <w:tr>
        <w:trPr>
          <w:trHeight w:val="557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Приобретенный практический опыт, освоенные умения, усвоенные знани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обучения – коды </w:t>
            </w: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аздела, МДК,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мы, подтемы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-оценочного средства</w:t>
            </w:r>
          </w:p>
        </w:tc>
      </w:tr>
      <w:tr>
        <w:trPr>
          <w:trHeight w:val="67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firstLine="8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1.</w:t>
            </w:r>
            <w:r>
              <w:rPr/>
              <w:t xml:space="preserve"> </w:t>
            </w:r>
            <w:r>
              <w:rPr>
                <w:bCs/>
                <w:sz w:val="20"/>
              </w:rPr>
              <w:t>Понятие уголовного права. Предмет, методы, задачи и принци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2. </w:t>
            </w:r>
            <w:r>
              <w:rPr>
                <w:bCs/>
                <w:sz w:val="20"/>
              </w:rPr>
              <w:t>Преступление: понятие, признаки, категории. Уголовная ответственность: понятие, содержание, формы реализ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3. </w:t>
            </w:r>
            <w:r>
              <w:rPr>
                <w:sz w:val="20"/>
              </w:rPr>
              <w:t>Состав преступления: понятие, содержание, объективные и субъективные призна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4. </w:t>
            </w:r>
            <w:r>
              <w:rPr>
                <w:sz w:val="20"/>
              </w:rPr>
              <w:t>Стадии совершения преступления: понятие, виды, особенности ответ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5. </w:t>
            </w:r>
            <w:r>
              <w:rPr>
                <w:sz w:val="20"/>
              </w:rPr>
              <w:t>Соучастие в преступл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6. Обстоятельства, исключающие преступность дея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7. Наказание: понятие, цели и виды наказаний по Российскому уголовному праву. Назначение наказания: общие и специальные прави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8. </w:t>
            </w:r>
            <w:r>
              <w:rPr>
                <w:sz w:val="20"/>
              </w:rPr>
              <w:t>Понятие и основания освобождения от уголовной ответственности и наказ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9. Иные меры уголовно правового характ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0. Общая характеристика Особенной части уголовного права. Основы квалификации преступ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Преступления против жизни и здоровья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2. Преступления против свободы, чести и достоинства личности, половой неприкосновенности и половой свободы лич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13. Преступления против семьи и несовершеннолетн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4. Преступления против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5. Преступления в сфере экономической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6. Преступления против общественной безопасности, здоровья населения и общественной нрав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7. Экологические преступ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 Преступления против государственной власти, интересов государственной службы и службы в органах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380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устну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и письменную коммуникацию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и культурного контекста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Осуществлять контроль соблюдения законодательства РФ субъектами права  </w:t>
            </w:r>
          </w:p>
          <w:p>
            <w:pPr>
              <w:pStyle w:val="Normal"/>
              <w:ind w:hanging="0"/>
              <w:jc w:val="left"/>
              <w:rPr>
                <w:rFonts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>Осуществлять оценку противоправного поведения и определять подведомственность рассмотрения 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1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2, ОК 03, ОК 04,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5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 06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1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2.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К 2.3</w:t>
            </w:r>
          </w:p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. Преступления против мира и безопасности человеч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роговый (базовый) уровень;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>повышенный(продвинуты) уровень; высокий (превосходный) уров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дготовка и обсуждение вопросо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Проверка практического зад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Комплект  материалов  для оценки  сформированности  умений и знаний в ходе освоения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1 Комплект материалов для проведения тестового контроля 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. Кумулятивная санкция предусматривает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исключительно один (основной) вид наказа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исключительно дополнительный вид наказа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возможность совмещения несколько видов наказа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. К факультативным признакам объективной стороны относятс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причинная связь между деянием и последствиями, место совершения преступл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место преступления, способ его совершения, оруди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место преступления, само деяние и его последств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. Что не относится к субъективной стороне преступлени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вин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мотив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окружающая обстановк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4. Имеет ли значение, если преступление совершено из-за религиозной вражды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отягчает наказани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не имее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смягчает наказани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5. К формам хищения не относитс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краж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присвоени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вымогательство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6. Что не является элементом состава преступлени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субъек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объек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наказани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7 - Тест. В чем основное отличие уголовной отрасли права от других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метод регулирования правоотношен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суровость санкц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предмет и метод регулирования правоотношен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8. Возможна ли аналогия закона в российском уголовном прав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в исключительных случаях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невозможн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возможн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9. Как исчисляется срок обязательных работ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в месяцах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в неделях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в часах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0. За совершение изнасилования ответственность наступает с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18 ле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14 ле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16 ле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1. Последствия могут быть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материальными или нематериальным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тяжкими или нетяжким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квалифицированными или неквалифицированным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2. Какое наказание относится к основным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штраф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обязательные работы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ограничение свободы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3. Как определяется время совершения преступлени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время совершения опасного для общества деяния вне зависимости от последств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время, когда наступили опасные последств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приобретение орудия для совершения опасного дея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4. Толкование уголовного закона по способу не может быть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обыденным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грамматическим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систематическим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5. Лицо достигло определенного возраста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в день своего рожд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на следующий день после дня рожд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за сутки до дня рожд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6. Каковы критерии невменяемости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медицинский и юридическ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биологический и медицинск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юридический и биологически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Тест - 17. Когда возможно обратное действие уголовного закона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если оно смягчает санкцию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если установлены новые виды наказа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если положение лица, совершившего преступление, ухудшается в результате этого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8. Как называется отношение субъекта к деянию и последствиям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вин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мотив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цель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19. В зависимости от характера преступного деяния выделяют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особо опасные преступл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преступления небольшой тяжест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неопасные преступл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0. Что относится к объекту преступлени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пострадавший человек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вещь, которой был причинен вред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охраняемые уголовным правом общественные отнош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1. Приготовление к преступлению подразумевает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поиск соучастников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покупку оруж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создание каких-либо условий для совершения преступного деяния (умышленно)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Тест - 22. Какая категория преступлений совершается только с умыслом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особо тяжки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средней тяжест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малозначительные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3. Не относится к смягчающим обстоятельствам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достижение пенсионного возраст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беременность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психическое принуждение к совершению преступного дея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4. Предусмотрено ли соучастие в преступлении, совершенном по неосторожности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нет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д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только в исключительных случаях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5. Какого вида диспозиции уголовной правовой нормы не существует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описательно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ссылочно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доктринально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6. В какой момент наступает окончание уголовной ответственности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при вынесении оправдательного приговора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при погашении судимост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при окончании отбывания наказа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7. Какого вида повторения преступлений не существует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реальная совокупность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рецидив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в. универсальная совокупность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8.Тест.  Уголовное наказание может назначатьс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судом и прокурором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только судом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судом и определенными законом иными государственными органами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29. Каков характер определения понятия «преступление»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а. материально-формальны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б. материальны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нематериальный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0. Что происходит при эксцессе исполнителя: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а. он действует под влиянием сильного душевного пережива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+ б. он совершает преступление, которое не входило в изначальный умысел соучастников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. он отказывается от совершения преступления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1. К признакам преступления не относится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презумпция невиновности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общественная опасность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наказуемость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2. Применение уголовного закона по аналогии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не допускается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допускается прокурором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допускается только судом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3. Источниками уголовного права являются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Конституция РФ, Уголовный кодекс РФ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Постановления Пленума Верховного суда РФ, обвинительные приговоры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научные монографии и статьи в области уголовно-правовых исследований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4. В чем заключается воспитательная функция уголовного права?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В формировании у граждан законопослушного поведения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В возможности добровольного отказа довести начатое преступление до конца;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- В предупреждении и удержании потенциальных преступников от совершения преступлений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5. Положение, согласно которому наказание должно назначаться в соответствие с характером и степенью общественной опасности совершенного преступления, - это принцип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справедливости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вины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 В законности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6.Тест. Совокупность элементов, наличие которых позволяет квалифицировать деяние как преступление, - это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состав преступления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 Б система уголовного права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уголовное правоотношение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7. Если за умышленное деяние максимальный срок наказания ограничен тремя годами лишения свободы – это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преступление небольшой тяжести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 преступление средней тяжести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 В тяжкое преступление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8. Общественные отношения, на которые направлено преступление, - это его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объект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Б  предмет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объективная сторона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39. Что относится к обязательным признакам субъективной стороны состава преступления?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Вина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Цель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Мотив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rStyle w:val="StrongEmphasis"/>
          <w:spacing w:val="5"/>
          <w:sz w:val="20"/>
          <w:szCs w:val="20"/>
        </w:rPr>
        <w:t>Тест. 40. Состав убийства в состоянии аффекта, предусмотренного ст. 107 УК РФ, является: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+ А привилегированным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Б усеченным;</w:t>
      </w:r>
    </w:p>
    <w:p>
      <w:pPr>
        <w:pStyle w:val="Style20"/>
        <w:shd w:fill="FFFFFF" w:val="clear"/>
        <w:spacing w:before="0" w:after="0"/>
        <w:rPr/>
      </w:pPr>
      <w:r>
        <w:rPr>
          <w:spacing w:val="5"/>
          <w:sz w:val="20"/>
          <w:szCs w:val="20"/>
        </w:rPr>
        <w:t>- В квалифицированным.</w:t>
      </w:r>
    </w:p>
    <w:p>
      <w:pPr>
        <w:pStyle w:val="Style20"/>
        <w:shd w:fill="FFFFFF" w:val="clear"/>
        <w:spacing w:before="0" w:after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4"/>
        <w:gridCol w:w="942"/>
        <w:gridCol w:w="7"/>
        <w:gridCol w:w="956"/>
        <w:gridCol w:w="960"/>
        <w:gridCol w:w="960"/>
        <w:gridCol w:w="960"/>
        <w:gridCol w:w="960"/>
        <w:gridCol w:w="947"/>
        <w:gridCol w:w="10"/>
        <w:gridCol w:w="96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</w:tr>
      <w:tr>
        <w:trPr>
          <w:trHeight w:val="2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</w:tr>
      <w:tr>
        <w:trPr>
          <w:trHeight w:val="2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Б</w:t>
            </w:r>
          </w:p>
        </w:tc>
      </w:tr>
      <w:tr>
        <w:trPr>
          <w:trHeight w:val="2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spacing w:val="5"/>
                <w:sz w:val="20"/>
                <w:szCs w:val="20"/>
                <w:lang w:val="ru-RU" w:eastAsia="ru-RU"/>
              </w:rPr>
            </w:pPr>
            <w:r>
              <w:rPr>
                <w:b/>
                <w:spacing w:val="5"/>
                <w:sz w:val="20"/>
                <w:szCs w:val="20"/>
                <w:lang w:val="ru-RU" w:eastAsia="ru-RU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108" w:hanging="0"/>
              <w:jc w:val="center"/>
              <w:rPr>
                <w:spacing w:val="5"/>
                <w:sz w:val="20"/>
                <w:szCs w:val="20"/>
                <w:lang w:val="ru-RU" w:eastAsia="ru-RU"/>
              </w:rPr>
            </w:pPr>
            <w:r>
              <w:rPr>
                <w:spacing w:val="5"/>
                <w:sz w:val="20"/>
                <w:szCs w:val="20"/>
                <w:lang w:val="ru-RU" w:eastAsia="ru-RU"/>
              </w:rPr>
              <w:t>А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тестовых заданий</w:t>
      </w:r>
    </w:p>
    <w:p>
      <w:pPr>
        <w:pStyle w:val="Normal"/>
        <w:spacing w:before="0" w:after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менее 30% правильных ответов - неудовлетворительно </w:t>
      </w:r>
    </w:p>
    <w:p>
      <w:pPr>
        <w:pStyle w:val="Normal"/>
        <w:spacing w:before="0" w:after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от 30 до 50% правильных ответов - удовлетворительно </w:t>
      </w:r>
    </w:p>
    <w:p>
      <w:pPr>
        <w:pStyle w:val="Normal"/>
        <w:spacing w:before="0" w:after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от 51 до 75% правильных ответов - хорошо </w:t>
      </w:r>
    </w:p>
    <w:p>
      <w:pPr>
        <w:pStyle w:val="Normal"/>
        <w:spacing w:before="0" w:after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выше 75% правильных ответов – отлично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одготовке к тестированию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есты – это вопросы или задания, предусматривающие конкретный, краткий, четкий ответ (ответы) на имеющиеся эталоны ответов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 самостоятельной подготовке к тестированию студенту необходимо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а) готовясь к тестированию, проработайте информационный материал по дисциплине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консультируйтесь с преподавателем по вопросу выбора учебной литературы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б) четко выясните все условия тестирования заранее. Вы должны знать, сколько тестов Вам будет предложено, сколько времени отводится на тестирование, какова система оценки результатов и т.д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в) приступая к работе с тестами, внимательно и до конца прочтите вопрос и предлагаемые варианты ответов. Выберите правильные (их может быть несколько). На отдельном листке ответов выпишите цифру вопроса и буквы, соответствующие правильным ответам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г) в процессе решения желательно применять несколько подходов в решении задания. Это позволяет максимально гибко оперировать методами решения, находя каждый раз оптимальный вариант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д) если Вы встретили чрезвычайно трудный для Вас вопрос, не тратьте много времени на него. Переходите к другим тестам. Вернитесь к трудному вопросу в конце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) обязательно оставьте время для проверки ответов, чтобы избежать механических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3 Комплект материалов для проведения  практических занятий</w:t>
      </w:r>
    </w:p>
    <w:p>
      <w:pPr>
        <w:pStyle w:val="Normal"/>
        <w:spacing w:lineRule="auto" w:line="360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rPr>
          <w:rFonts w:eastAsia="Times New Roman" w:cs="Times New Roman"/>
          <w:iCs/>
          <w:szCs w:val="28"/>
        </w:rPr>
      </w:pPr>
      <w:r>
        <w:rPr>
          <w:rFonts w:eastAsia="Times New Roman" w:cs="Times New Roman"/>
          <w:iCs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Тема 1. </w:t>
      </w:r>
      <w:r>
        <w:rPr>
          <w:rFonts w:cs="Times New Roman"/>
          <w:b/>
          <w:bCs/>
          <w:sz w:val="24"/>
          <w:szCs w:val="24"/>
        </w:rPr>
        <w:t>Понятие уголовного права. Предмет, методы, задачи и принципы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>1. Понятие уголовного права</w:t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2. Предмет уголовного права  </w:t>
      </w:r>
    </w:p>
    <w:p>
      <w:pPr>
        <w:pStyle w:val="Style21"/>
        <w:spacing w:lineRule="auto" w:line="276"/>
        <w:ind w:firstLine="709"/>
        <w:jc w:val="both"/>
        <w:rPr/>
      </w:pPr>
      <w:r>
        <w:rPr/>
        <w:t>3. Метод уголовного права</w:t>
      </w:r>
    </w:p>
    <w:p>
      <w:pPr>
        <w:pStyle w:val="Style21"/>
        <w:spacing w:lineRule="auto" w:line="276"/>
        <w:ind w:firstLine="709"/>
        <w:jc w:val="both"/>
        <w:rPr/>
      </w:pPr>
      <w:r>
        <w:rPr/>
        <w:t>4. Задачи уголовного права</w:t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5. Принципы уголовного прав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Тема 2. </w:t>
      </w:r>
      <w:r>
        <w:rPr>
          <w:rFonts w:cs="Times New Roman"/>
          <w:b/>
          <w:sz w:val="24"/>
          <w:szCs w:val="24"/>
        </w:rPr>
        <w:t xml:space="preserve">Преступление: понятие, признаки, категории. </w:t>
      </w:r>
      <w:r>
        <w:rPr>
          <w:rFonts w:cs="Times New Roman"/>
          <w:b/>
          <w:bCs/>
          <w:sz w:val="24"/>
          <w:szCs w:val="24"/>
        </w:rPr>
        <w:t>Уголовная ответственность: понятие, содержание, формы реализации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1. Обосновано ли отечественный законодатель предусмотрел ч. 6 ст. 15 УК РФ</w:t>
      </w:r>
    </w:p>
    <w:p>
      <w:pPr>
        <w:pStyle w:val="Normal"/>
        <w:ind w:firstLine="709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2. Соотносится ли административная преюдиция с общественной опасностью</w:t>
      </w:r>
    </w:p>
    <w:p>
      <w:pPr>
        <w:pStyle w:val="Normal"/>
        <w:ind w:left="709" w:hanging="0"/>
        <w:rPr/>
      </w:pPr>
      <w:r>
        <w:rPr>
          <w:rFonts w:cs="Times New Roman"/>
          <w:sz w:val="24"/>
          <w:szCs w:val="24"/>
        </w:rPr>
        <w:t>3. Понятие уголовной ответственности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Содержание и специфик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оловной ответственности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Соотношение уголовной ответственности и наказания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Основание уголовной ответственности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ема 3. Состав преступления: понятие, содержание,</w:t>
      </w:r>
      <w:r>
        <w:rPr>
          <w:rFonts w:cs="Times New Roman"/>
          <w:b/>
          <w:sz w:val="24"/>
          <w:szCs w:val="24"/>
        </w:rPr>
        <w:t xml:space="preserve"> объективные и субъективные признаки</w:t>
      </w:r>
    </w:p>
    <w:p>
      <w:pPr>
        <w:pStyle w:val="Normal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Что такое состав преступления и его значение в уголовном праве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Дифференциация составов преступления в науке уголовного права и их значение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Какие элементы включает в себя состав преступления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Что такое объект состава преступления и чем он отличается от предмета состава преступления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Как подразделяется объект состава преступления по горизонтали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Какие виды непосредственного объекта состава преступления выделяют по горизонтали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Что такое объективная сторона? Какова ее значимость при определении состава преступления</w:t>
      </w:r>
    </w:p>
    <w:p>
      <w:pPr>
        <w:pStyle w:val="Normal"/>
        <w:numPr>
          <w:ilvl w:val="0"/>
          <w:numId w:val="1"/>
        </w:numPr>
        <w:ind w:left="357" w:firstLine="357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Каковы обязательные и факультативные признаки в объективной стороне и каково их значение</w:t>
      </w:r>
    </w:p>
    <w:p>
      <w:pPr>
        <w:pStyle w:val="Style19"/>
        <w:numPr>
          <w:ilvl w:val="0"/>
          <w:numId w:val="1"/>
        </w:numPr>
        <w:spacing w:before="0" w:after="0"/>
        <w:ind w:left="357" w:firstLine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ъект преступления и его признаки</w:t>
      </w:r>
    </w:p>
    <w:p>
      <w:pPr>
        <w:pStyle w:val="Style19"/>
        <w:numPr>
          <w:ilvl w:val="0"/>
          <w:numId w:val="1"/>
        </w:numPr>
        <w:spacing w:before="0" w:after="0"/>
        <w:ind w:left="357" w:firstLine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ем отличается общий субъект от специального субъекта </w:t>
      </w:r>
    </w:p>
    <w:p>
      <w:pPr>
        <w:pStyle w:val="Style19"/>
        <w:numPr>
          <w:ilvl w:val="0"/>
          <w:numId w:val="1"/>
        </w:numPr>
        <w:spacing w:before="0" w:after="0"/>
        <w:ind w:left="357" w:firstLine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ъективная сторона как элемент состава преступления и ее значение</w:t>
      </w:r>
    </w:p>
    <w:p>
      <w:pPr>
        <w:pStyle w:val="Style19"/>
        <w:numPr>
          <w:ilvl w:val="0"/>
          <w:numId w:val="1"/>
        </w:numPr>
        <w:spacing w:before="0" w:after="0"/>
        <w:ind w:left="357" w:firstLine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ки субъективной сторон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Тема 4. Стадии совершения преступления: понятие, виды, особенности ответственности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Какие существуют стадии совершения преступления в РФ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Что такое добровольный отказ от совершения преступл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Тема 5. Соучастие в преступлении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0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1. Что понимается под соучастием?</w:t>
      </w:r>
    </w:p>
    <w:p>
      <w:pPr>
        <w:pStyle w:val="Style20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2. Какие есть виды соучастия?</w:t>
      </w:r>
    </w:p>
    <w:p>
      <w:pPr>
        <w:pStyle w:val="Style20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3. Что следует понимать под эксцессом исполнителя преступления?</w:t>
      </w:r>
    </w:p>
    <w:p>
      <w:pPr>
        <w:pStyle w:val="Normal"/>
        <w:ind w:firstLine="709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Тема 6. Обстоятельства, исключающие преступность деяния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 представляет собой необходимая оборона? (найдите проблемы судебной практики и доктринальных точек зрения по применению ст. 37 УК РФ)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ли проблемы квалификации деяния, сопряженного с причинением вреда при задержании лица, совершившего преступление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 понимается под крайней необходимостью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 такое физическое и психическое принуждение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 подразумевается под обоснованным риском</w:t>
      </w:r>
    </w:p>
    <w:p>
      <w:pPr>
        <w:pStyle w:val="Style19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7. Наказание: поняти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ц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виды наказаний по российскому уголовному праву</w:t>
      </w:r>
      <w:r>
        <w:rPr>
          <w:rFonts w:cs="Times New Roman" w:ascii="Times New Roman" w:hAnsi="Times New Roman"/>
          <w:sz w:val="24"/>
          <w:szCs w:val="24"/>
          <w:lang w:val="ru-RU"/>
        </w:rPr>
        <w:t>. Назначение наказания: общие и специальные правила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онятие, признаки и сущность уголовного наказ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Отличие наказания от административных, дисциплинарных взысканий, а также иных мер государственного принуждения или общественного воздействия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Цели наказания.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Реализуются ли у нас все цели наказания (аргументируйте свой вывод)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Проблема повышения эффективности наказания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Перечислите виды наказаний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В настоящее время у нас система наказаний идет от менее строгого к более строгому виду наказания? Дайте аргументированный ответ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акие виды наказаний у нас являются дополнительными (что это под собой предполагает)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акие у нас есть отложенных виды наказаний, если данные наказания применялись в настоящее время, как это повлияло на преступников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Чем у нас принудительные работы отличаются от иных видов работ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Какие виды наказаний по УК РФ сопряжены с изоляцией осужденного от общества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 Назовите вид наказания, являющийся альтернативным лишению свободы на определенный срок за совершение преступления небольшой или средней тяжести либо за совершение тяжкого преступления впервые, назначаемое на срок до пяти лет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скажите свою точку зрения о перспективах применения такого вида наказания по УК РФ как смертная казнь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b w:val="false"/>
          <w:sz w:val="24"/>
          <w:szCs w:val="24"/>
        </w:rPr>
        <w:t>. Рационально ли в настоящее время у нас в отличие от ред. внесенными ФЗ от 07.12.2011 N 420-ФЗ «О внесении изменений в Уголовный кодекс Российской Федерации и отдельные законодательные акты Российской Федерации» ст. 46 «Штраф» и 50 «Исправительные работы» УК РФ применяется в настоящее время эти виды наказаний. Дайте аргументированный по каждому из данных видов наказаний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 Прочтите ст. 60 УК РФ и поясните, что под собой «общие начала назначения наказания»? 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6. Что значит «назначается справедливое наказание» (ч. 1 ст. 60 УК РФ)? (Дайте свою точку зрения)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7. В ч. 3 ст. 60 УК РФ отражено, что «При назначении наказания учитываются характер и степень общественной опасности преступления и личность виновного, в том числе обстоятельства, смягчающие и отягчающие наказание, а также влияние назначенного наказания на исправление осужденного и на условия жизни его семьи». Что следует под этим понимать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8. Какой у нас перечень обстоятельств (смягчающие и отягчающие) по УК РФ является открытым(по какой причине так поступил отечественный законодатель)? 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9. Может ли быть оформленной явка с повинной, если лицо совершило преступление единолично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. Во всех ли случаях применяются положения ст. 62 УК РФ «Назначение наказания при наличии смягчающих обстоятельств»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. Справедливо ли отечественный законодатель предусмотрел в качестве диспозитивного отягчающего обстоятельства указание ч. 1.1 ст. 63 УК РФ (аргументируйте свой вывод)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. Во всех ли случаях у нас может применяться положение ст. 64 УК РФ «Назначение более мягкого наказания, чем предусмотрено за данное преступление»?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. Явка с повинной и досудебное соглашение о сотрудничестве – это одно и тоже или разное (аргументируйте свой вывод)?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4. Как у нас назначается наказание если нарушено досудебное соглашение о сотрудничестве? Приведите 2 примера из судебной практике по данному обстоятельству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5. Чем отличается назначение наказания по совокупности преступлений и совокупности приговоров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. Что такое УДО, его характеристика особенности применения и отмены?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ема 8. Понятие и основания освобождения от уголовной ответственности и наказания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Что общего и отличительного между стст. 75 «Освобождение от уголовной ответственности в связи с деятельным раскаянием» и 76 «Освобождение от уголовной ответственности в связи с примирением с потерпевшим» УК РФ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Что понимается под освобождением от уголовной ответственности в связи с возмещением ущерба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о какой причине отечественный законодатель дифференцировал особенности освобождения от уголовной ответственности в связи с возмещением ущерба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Целесообразно ли было отражение в уголовном законе: «Освобождение от уголовной ответственности с назначением судебного штрафа» и чем он отличается от штрафа, как вида наказания?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Что предполагает под собой освобождение от уголовной ответственности в связи с истечением сроков давности?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>6. Что в УК РФ понимается под: «условно-досрочным освобождение от отбывания наказания»?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>7. Перечислите сроки после фактического отбытия которых, осужденный имеет право на УДО?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>8. Что представляет собой замена неотбытой части наказания более мягким видом наказания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>9. Какие есть отсрочки отбывания наказания?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>10. За все ли деяния у нас может применяться положение ст. 83 УК РФ и по какой причине отечественный законодатель так отразил?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/>
          <w:sz w:val="24"/>
          <w:szCs w:val="24"/>
        </w:rPr>
        <w:t>11. Понятие амнистии и помилования?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 xml:space="preserve">12. Судимость: понятие и значение этого института. </w:t>
      </w:r>
    </w:p>
    <w:p>
      <w:pPr>
        <w:pStyle w:val="Normal"/>
        <w:ind w:firstLine="709"/>
        <w:rPr/>
      </w:pPr>
      <w:r>
        <w:rPr>
          <w:rFonts w:cs="Times New Roman"/>
          <w:sz w:val="24"/>
          <w:szCs w:val="24"/>
        </w:rPr>
        <w:t xml:space="preserve">13. Уголовно-правовые последствия судимости. 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14. Сроки погашения судимости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Иные меры уголовно правового характера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авильно ли в настоящее время конфискация имущества отнесена к иным мерам уголовно-правового характера (дайте аргументированный ответ)?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еобходимо ли внести изменения в ст. 104.1 УК РФ (если –да, то какие именно)?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Аргументировано ли отражен в УК РФ «Судебный штраф»?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акие есть проблемы применения судебного штрафа?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Тема 10. </w:t>
      </w:r>
      <w:r>
        <w:rPr>
          <w:rFonts w:cs="Times New Roman"/>
          <w:b/>
          <w:bCs/>
          <w:sz w:val="24"/>
          <w:szCs w:val="24"/>
        </w:rPr>
        <w:t>Общая характеристика Особенной части уголовного права. Основы квалификации преступлений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истема Особенной части Уголовного прав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задачи науки российского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голов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голов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а как отрасли российского права. Соотношение с другими отраслями российского права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сновы квалификации преступлений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4"/>
          <w:szCs w:val="24"/>
        </w:rPr>
        <w:t xml:space="preserve">Тема 11. </w:t>
      </w:r>
      <w:r>
        <w:rPr>
          <w:rFonts w:cs="Times New Roman"/>
          <w:b/>
          <w:sz w:val="24"/>
          <w:szCs w:val="24"/>
        </w:rPr>
        <w:t>Преступления против жизни и здоровья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ind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е и виды преступлений против жизни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нятие убийства (ч. 1 ст. 105 УК РФ)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Убийство при отягчающих обстоятельствах (ч. 2 ст. 105 УК РФ)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Убийство матерью новорожденного ребенка (ст. 106 УК РФ)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Убийство, совершенное в состоянии аффекта (ст. 107 УК РФ)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Убийство, совершенное при превышении пределов необходимой обороны либо при превышении мер, необходимых для задержания лица, совершившего преступление (ст. 108 УК РФ).</w:t>
      </w:r>
    </w:p>
    <w:p>
      <w:pPr>
        <w:pStyle w:val="Normal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2. Преступления против свободы, чести и достоинства личности, половой неприкосновенности и половой свободы личности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ая характеристика преступлений против свободы, чести и достоинства личност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хищение человека (ст. 126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езаконное лишение свободы (ст. 127 УК РФ)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4. Торговля людьми (ст. 127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 xml:space="preserve"> УК РФ)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5. Использование рабского труда (ст. 127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>6. Понятие, виды и составы  преступлений против половой неприкосновенности и половой свободы лич</w:t>
        <w:softHyphen/>
        <w:t>ности (ст. 131-135 УК РФ)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3. Преступления против семьи и несовершеннолетних 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Вопросы для обсуждения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ая характеристика преступлений против семьи и несовершеннолетних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овлечение несовершеннолетнего в совершение преступления (ст. 150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овлечение несовершеннолетнего в совершение антиобщественных действий (ст. 151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одмена ребенка (ст. 153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Незаконное усыновление (удочерение) (ст. 154 УК РФ).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4. Преступления против собственности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: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е и виды преступлений против собственност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нятие и признаки хищения чужого имуществ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Формы и виды хищен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Кража (ст. 158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Мошенничество (ст. 159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Присвоение или растрата (ст. 160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Грабеж (ст. 161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Разбой (ст. 162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Вымогательство (ст. 163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Хищение предметов, имеющих особую ценность (ст. 164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Причинение ущерба путем обмана или злоупотребления доверием (ст. 165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Неправомерное завладение автомобилем или иным транспортным средством без цели хищения (ст. 166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Умышленное уничтожение или повреждение имущества (ст. 167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 Уничтожение или повреждение имущества по неосторожности (ст. 168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5. Преступления в сфере экономической деятельности 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ая характеристика  преступлений в сфере экономической деятельност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истема преступлений в сфере экономической деятельност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реступления, посягающие на отношения в сфере предпринимательств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еступления, посягающие на кредитно-денежные отношен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реступления, посягающие на финансовые отношения государств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Преступления, посягающие на отношения, связанные с порядком использования и распоряжения технологиями, предметами художественного, исторического достояния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6. Преступления против общественной безопасности, здоровья населения и общественной нравственности 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е и признаки преступлений против общественной безопасност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истема преступлений против общественной безопасност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Общая характеристика преступлений против общественной безопасност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Террористический акт (ст. 205 УК РФ)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5. Содействие террористической деятельности (ст. 205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 xml:space="preserve"> УК РФ).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7. Экологические преступления </w:t>
      </w:r>
    </w:p>
    <w:p>
      <w:pPr>
        <w:pStyle w:val="Normal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ая характеристика экологических преступлени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Классификация экологических преступлени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рушение правил охраны окружающей среды при производстве работ (ст. 246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Загрязнение вод (ст. 250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Загрязнение атмосферы (ст. 251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8. Преступления против государственной власти, интересов государственной службы и службы в органах местного самоуправления 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ая характеристика преступлений против органов государственной власти, интересов государственной службы и службы в органах местного самоуправлен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нятие и виды преступлений против правосуд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реступления против порядка управления.</w:t>
      </w:r>
    </w:p>
    <w:p>
      <w:pPr>
        <w:pStyle w:val="Normal"/>
        <w:ind w:firstLine="709"/>
        <w:rPr/>
      </w:pPr>
      <w:r>
        <w:rPr>
          <w:rFonts w:cs="Times New Roman"/>
          <w:b/>
          <w:sz w:val="24"/>
          <w:szCs w:val="24"/>
        </w:rPr>
        <w:t xml:space="preserve">Тема 19. Преступления против мира и безопасности человечества </w:t>
      </w:r>
    </w:p>
    <w:p>
      <w:pPr>
        <w:pStyle w:val="Normal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Вопросы для обсужд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ая характеристика и виды преступлений против мира и безопасности человечеств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ланирование, подготовка, развязывание или ведение агрессивной войны (ст. 353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убличные призывы к развязыванию агрессивной войны (ст. 354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Разработка, производство, накопление, приобретение или сбыт оружия массового поражения (ст. 355 УК РФ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рименение запрещенных средств и методов ведения войны (ст. 356 УК РФ)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ответа на практическом заняти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оценке ответа надо учитывать: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полноту и правильность отве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степень осознанности, понимания изученного;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языковое оформление отв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вет оценивается как «отличный», если студент: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полно излагает изученный материал, даёт правильное определенное понятий; 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</w:t>
      </w:r>
    </w:p>
    <w:p>
      <w:pPr>
        <w:pStyle w:val="Normal"/>
        <w:ind w:firstLine="709"/>
        <w:rPr/>
      </w:pPr>
      <w:r>
        <w:rPr>
          <w:sz w:val="24"/>
          <w:szCs w:val="24"/>
        </w:rPr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ind w:firstLine="709"/>
        <w:rPr/>
      </w:pPr>
      <w:r>
        <w:rPr>
          <w:sz w:val="24"/>
          <w:szCs w:val="24"/>
        </w:rPr>
        <w:t>Ответ оценивается как «хороший» ставится, если студент даёт ответ, удовлетворяющий тем же требованиям, что и для оценки «отлично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ind w:firstLine="709"/>
        <w:rPr/>
      </w:pPr>
      <w:r>
        <w:rPr>
          <w:sz w:val="24"/>
          <w:szCs w:val="24"/>
        </w:rPr>
        <w:t>«Удовлетворительно» ставится, если студент обнаруживает знание и понимание основных положений данной темы, но: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излагает материал неполно и допускает неточности в определении понятий или формулировке теорий;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ind w:firstLine="709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 xml:space="preserve">Неудовлетворительно» </w:t>
      </w:r>
      <w:r>
        <w:rPr>
          <w:sz w:val="24"/>
          <w:szCs w:val="24"/>
        </w:rPr>
        <w:t>ставится, если студен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казыва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.</w:t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тодические указания по подготовке к практическим занятиям</w:t>
      </w:r>
    </w:p>
    <w:p>
      <w:pPr>
        <w:pStyle w:val="Normal"/>
        <w:ind w:firstLine="709"/>
        <w:rPr/>
      </w:pPr>
      <w:r>
        <w:rPr>
          <w:rFonts w:eastAsia="Times New Roman" w:cs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дной из важных форм самостоятельной работы является подготовка к практическому занятию. При подготовке к практическим занятиям студент должен придерживаться следующей технологии: 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 xml:space="preserve">1. внимательно изучить основные вопросы темы и план практического занятия, определить место темы занятия в общем содержании, ее связь с другими темами; 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 найти и проработать соответствующие разделы в рекомендованных нормативных документах, учебниках и дополнительной литературе; 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 xml:space="preserve">3. после ознакомления с теоретическим материалом ответить на вопросы для самопроверки; 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 xml:space="preserve">4. продумать свое понимание сложившейся ситуации в изучаемой сфере, пути и способы решения проблемных вопросов;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>5. продумать развернутые ответы на предложенные вопросы темы, опираясь на лекционные материалы, расширяя и дополняя их данными из учебников, дополнительной литератур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4  Комплект материалов по оценке результатов доклад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. Формирование понятия преступления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 Понятие «Общественная опасность»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. Понятие малозначительности деяния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. Развитие категорий преступлений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. К вопросу об административной преюдиции в отечественном законодательстве</w:t>
      </w:r>
    </w:p>
    <w:p>
      <w:pPr>
        <w:pStyle w:val="Normal"/>
        <w:ind w:left="851" w:hanging="0"/>
        <w:rPr/>
      </w:pPr>
      <w:r>
        <w:rPr/>
        <w:t>6.  Общая характеристика общих начал назначения наказания (ст. 60 УК РФ)</w:t>
      </w:r>
    </w:p>
    <w:p>
      <w:pPr>
        <w:pStyle w:val="Normal"/>
        <w:ind w:left="851" w:hanging="0"/>
        <w:rPr/>
      </w:pPr>
      <w:r>
        <w:rPr/>
        <w:t>7. Особенности формирования и развития смягчающих обстоятельств в отечественном уголовном праве</w:t>
      </w:r>
    </w:p>
    <w:p>
      <w:pPr>
        <w:pStyle w:val="Normal"/>
        <w:ind w:left="851" w:hanging="0"/>
        <w:rPr/>
      </w:pPr>
      <w:r>
        <w:rPr/>
        <w:t>8. Специфика формирования и развития отягчающих обстоятельств в отечественном уголовном праве</w:t>
      </w:r>
    </w:p>
    <w:p>
      <w:pPr>
        <w:pStyle w:val="Normal"/>
        <w:ind w:left="851" w:hanging="0"/>
        <w:rPr/>
      </w:pPr>
      <w:r>
        <w:rPr/>
        <w:t>9. Сравнительно-правовой анализ смягчающих и отягчающих обстоятельств по УК РФ и некоторых зарубежных стран</w:t>
      </w:r>
    </w:p>
    <w:p>
      <w:pPr>
        <w:pStyle w:val="Normal"/>
        <w:ind w:left="851" w:hanging="0"/>
        <w:rPr/>
      </w:pPr>
      <w:r>
        <w:rPr/>
        <w:t xml:space="preserve">10. Специфика отражения в УК РФ ст. 72.1 «Назначение наказания </w:t>
      </w:r>
      <w:r>
        <w:rPr>
          <w:rFonts w:cs="Times New Roman"/>
        </w:rPr>
        <w:t>лицу, признанному больным наркоманией»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Особенности развития уголовной ответственности несовершеннолетних лиц в России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роблемы регламентации уголовной ответственности несовершеннолетних лиц в России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 Зарубежный опыт по регламентации уголовной ответственности несовершеннолетних лиц в России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 Пути совершенствования уголовной ответственности несовершеннолетних лиц в России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5. Развитие в отечественном праве принудительных мер медицинского характера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6.  Современная регламентация принудительных мер медицинского характера по УК РФ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7. История развития конфискации имущества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8. Проблемы применения конфискации имущества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9. Современное содержание судебного штрафа, как иной меры уголовно-правового характера и возможность его совершенствования</w:t>
      </w:r>
    </w:p>
    <w:p>
      <w:pPr>
        <w:pStyle w:val="Normal"/>
        <w:rPr/>
      </w:pPr>
      <w:r>
        <w:rPr/>
        <w:t>Геноцид (ст. 357 УК РФ).</w:t>
      </w:r>
    </w:p>
    <w:p>
      <w:pPr>
        <w:pStyle w:val="Normal"/>
        <w:rPr/>
      </w:pPr>
      <w:r>
        <w:rPr/>
        <w:t>20. Экоцид (ст. 358 УК РФ).</w:t>
      </w:r>
    </w:p>
    <w:p>
      <w:pPr>
        <w:pStyle w:val="Normal"/>
        <w:rPr/>
      </w:pPr>
      <w:r>
        <w:rPr/>
        <w:t>21. Наемничество (ст. 359 УК РФ).</w:t>
      </w:r>
    </w:p>
    <w:p>
      <w:pPr>
        <w:pStyle w:val="Normal"/>
        <w:rPr/>
      </w:pPr>
      <w:r>
        <w:rPr/>
        <w:t>22. Нападение на лиц или учреждения, которые пользуются международной защитой (ст. 360 УК РФ)</w:t>
      </w:r>
    </w:p>
    <w:p>
      <w:pPr>
        <w:pStyle w:val="Normal"/>
        <w:rPr/>
      </w:pPr>
      <w:r>
        <w:rPr/>
        <w:t>23. Загрязнение морской среды (ст. 252 УК РФ).</w:t>
      </w:r>
    </w:p>
    <w:p>
      <w:pPr>
        <w:pStyle w:val="Normal"/>
        <w:rPr/>
      </w:pPr>
      <w:r>
        <w:rPr/>
        <w:t>24. Нарушение законодательства РФ о континентальном шельфе и об исключительной экономической зоне РФ (ст. 253 УК РФ).</w:t>
      </w:r>
    </w:p>
    <w:p>
      <w:pPr>
        <w:pStyle w:val="Normal"/>
        <w:rPr/>
      </w:pPr>
      <w:r>
        <w:rPr/>
        <w:t>25. Порча земли (ст. 254 УК РФ).</w:t>
      </w:r>
    </w:p>
    <w:p>
      <w:pPr>
        <w:pStyle w:val="Normal"/>
        <w:rPr/>
      </w:pPr>
      <w:r>
        <w:rPr/>
        <w:t>26. Нарушение правил охраны и использования недр (ст. 255 УК РФ).</w:t>
      </w:r>
    </w:p>
    <w:p>
      <w:pPr>
        <w:pStyle w:val="Normal"/>
        <w:rPr/>
      </w:pPr>
      <w:r>
        <w:rPr/>
        <w:t>27. Незаконная добыча водных животных и растений (ст. 256 УК РФ).</w:t>
      </w:r>
    </w:p>
    <w:p>
      <w:pPr>
        <w:pStyle w:val="Normal"/>
        <w:rPr/>
      </w:pPr>
      <w:r>
        <w:rPr/>
        <w:t>28. Нарушение правил охраны рыбных запасов (ст. 257 УК РФ).</w:t>
      </w:r>
    </w:p>
    <w:p>
      <w:pPr>
        <w:pStyle w:val="Normal"/>
        <w:rPr/>
      </w:pPr>
      <w:r>
        <w:rPr/>
        <w:t>29. Незаконная охота (ст. 258 УК РФ).</w:t>
      </w:r>
    </w:p>
    <w:p>
      <w:pPr>
        <w:pStyle w:val="Normal"/>
        <w:rPr/>
      </w:pPr>
      <w:r>
        <w:rPr/>
        <w:t>30. Незаконная порубка деревьев и кустарников (ст. 260 УК РФ).</w:t>
      </w:r>
    </w:p>
    <w:p>
      <w:pPr>
        <w:pStyle w:val="Normal"/>
        <w:rPr/>
      </w:pPr>
      <w:r>
        <w:rPr/>
        <w:t>31. Уничтожение или повреждение лесов (ст. 261 УК РФ).</w:t>
      </w:r>
    </w:p>
    <w:p>
      <w:pPr>
        <w:pStyle w:val="Normal"/>
        <w:ind w:firstLine="709"/>
        <w:rPr/>
      </w:pPr>
      <w:r>
        <w:rPr/>
        <w:t>32. Нарушение режима особо охраняемых природных территорий и природных объектов (ст. 262 УК РФ).</w:t>
      </w:r>
    </w:p>
    <w:p>
      <w:pPr>
        <w:pStyle w:val="Normal"/>
        <w:rPr/>
      </w:pPr>
      <w:r>
        <w:rPr/>
        <w:t>33. Публичные призывы к осуществлению террористической деятельности или публичное оправдание терроризма (ст. 205.2 УК РФ).</w:t>
      </w:r>
    </w:p>
    <w:p>
      <w:pPr>
        <w:pStyle w:val="Normal"/>
        <w:rPr/>
      </w:pPr>
      <w:r>
        <w:rPr/>
        <w:t>34. Захват заложника (ст. 206 УК РФ).</w:t>
      </w:r>
    </w:p>
    <w:p>
      <w:pPr>
        <w:pStyle w:val="Normal"/>
        <w:rPr/>
      </w:pPr>
      <w:r>
        <w:rPr/>
        <w:t>35. Заведомо ложное сообщение об акте терроризма (207 УК РФ).</w:t>
      </w:r>
    </w:p>
    <w:p>
      <w:pPr>
        <w:pStyle w:val="Normal"/>
        <w:rPr/>
      </w:pPr>
      <w:r>
        <w:rPr/>
        <w:t>36. Организация незаконного вооруженного формирования или участие в нем (ст. 208 УК РФ).</w:t>
      </w:r>
    </w:p>
    <w:p>
      <w:pPr>
        <w:pStyle w:val="Normal"/>
        <w:rPr/>
      </w:pPr>
      <w:r>
        <w:rPr/>
        <w:t>37. Бандитизм (ст. 209 УК РФ).</w:t>
      </w:r>
    </w:p>
    <w:p>
      <w:pPr>
        <w:pStyle w:val="Normal"/>
        <w:rPr/>
      </w:pPr>
      <w:r>
        <w:rPr/>
        <w:t>38. Организация преступного сообщества (преступной организации) или участие в нем (ней) (ст. 210 УК РФ).</w:t>
      </w:r>
    </w:p>
    <w:p>
      <w:pPr>
        <w:pStyle w:val="Normal"/>
        <w:rPr/>
      </w:pPr>
      <w:r>
        <w:rPr/>
        <w:t>39. Угон судна воздушного или водного транспорта либо железнодорожного подвижного состава (ст. 211 УК РФ).</w:t>
      </w:r>
    </w:p>
    <w:p>
      <w:pPr>
        <w:pStyle w:val="Normal"/>
        <w:rPr/>
      </w:pPr>
      <w:r>
        <w:rPr/>
        <w:t>40. Массовые беспорядки (ст. 212 УК РФ).</w:t>
      </w:r>
    </w:p>
    <w:p>
      <w:pPr>
        <w:pStyle w:val="Normal"/>
        <w:rPr/>
      </w:pPr>
      <w:r>
        <w:rPr/>
        <w:t>41. Хулиганство (ст. 213 УК РФ).</w:t>
      </w:r>
    </w:p>
    <w:p>
      <w:pPr>
        <w:pStyle w:val="Normal"/>
        <w:rPr/>
      </w:pPr>
      <w:r>
        <w:rPr/>
        <w:t>42. Вандализм (ст. 214 УК РФ).</w:t>
      </w:r>
    </w:p>
    <w:p>
      <w:pPr>
        <w:pStyle w:val="Normal"/>
        <w:rPr/>
      </w:pPr>
      <w:r>
        <w:rPr/>
        <w:t>43. Приведение в негодность объектов жизнеобеспечения (ст. 215</w:t>
      </w:r>
      <w:r>
        <w:rPr>
          <w:vertAlign w:val="superscript"/>
        </w:rPr>
        <w:t>2</w:t>
      </w:r>
      <w:r>
        <w:rPr/>
        <w:t xml:space="preserve"> УК РФ).</w:t>
      </w:r>
    </w:p>
    <w:p>
      <w:pPr>
        <w:pStyle w:val="Normal"/>
        <w:rPr/>
      </w:pPr>
      <w:r>
        <w:rPr/>
        <w:t>44. Нарушение правил безопасности на взрывоопасных объектах (ст. 217 УК РФ).</w:t>
      </w:r>
    </w:p>
    <w:p>
      <w:pPr>
        <w:pStyle w:val="Normal"/>
        <w:rPr/>
      </w:pPr>
      <w:r>
        <w:rPr/>
        <w:t>45. Нарушение правил пожарной безопасности (ст. 219 УК РФ).</w:t>
      </w:r>
    </w:p>
    <w:p>
      <w:pPr>
        <w:pStyle w:val="Normal"/>
        <w:rPr/>
      </w:pPr>
      <w:r>
        <w:rPr/>
        <w:t>46. Незаконное обращение тс ядерными материалами или радиоактивными веществами (ст. 220 УК РФ).</w:t>
      </w:r>
    </w:p>
    <w:p>
      <w:pPr>
        <w:pStyle w:val="Normal"/>
        <w:rPr/>
      </w:pPr>
      <w:r>
        <w:rPr/>
        <w:t>47. Незаконные приобретение, передача, сбыт, хранение, перевозка или ношение оружия, его основных частей, боеприпасов, взрывчатых веществ и взрывных устройств (ст. 222 УК РФ).</w:t>
      </w:r>
    </w:p>
    <w:p>
      <w:pPr>
        <w:pStyle w:val="Normal"/>
        <w:rPr/>
      </w:pPr>
      <w:r>
        <w:rPr/>
        <w:t>48. Незаконное изготовление оружия (ст. 223 УК РФ).</w:t>
      </w:r>
    </w:p>
    <w:p>
      <w:pPr>
        <w:pStyle w:val="Normal"/>
        <w:rPr/>
      </w:pPr>
      <w:r>
        <w:rPr/>
        <w:t>49. Небрежное хранение огнестрельного оружия (ст. 224 УК РФ).</w:t>
      </w:r>
    </w:p>
    <w:p>
      <w:pPr>
        <w:pStyle w:val="Normal"/>
        <w:rPr/>
      </w:pPr>
      <w:r>
        <w:rPr/>
        <w:t>50. Хищение либо вымогательство оружия, боеприпасов, взрывчатых веществ и взрывных устройств (ст. 226 УК РФ).</w:t>
      </w:r>
    </w:p>
    <w:p>
      <w:pPr>
        <w:pStyle w:val="Normal"/>
        <w:rPr/>
      </w:pPr>
      <w:r>
        <w:rPr/>
        <w:t>51. Пиратство (ст. 227 УК РФ).</w:t>
      </w:r>
    </w:p>
    <w:p>
      <w:pPr>
        <w:pStyle w:val="Normal"/>
        <w:rPr/>
      </w:pPr>
      <w:r>
        <w:rPr/>
        <w:t>52. Понятие и система преступлений против здоровья населения общественной нравственности.</w:t>
      </w:r>
    </w:p>
    <w:p>
      <w:pPr>
        <w:pStyle w:val="Normal"/>
        <w:rPr/>
      </w:pPr>
      <w:r>
        <w:rPr/>
        <w:t>53. Преступления против здоровья населения.</w:t>
      </w:r>
    </w:p>
    <w:p>
      <w:pPr>
        <w:pStyle w:val="Normal"/>
        <w:rPr/>
      </w:pPr>
      <w:r>
        <w:rPr/>
        <w:t>54. Преступления против общественной нравственно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Критерии оценивания доклада</w:t>
      </w:r>
    </w:p>
    <w:p>
      <w:pPr>
        <w:pStyle w:val="Normal"/>
        <w:rPr/>
      </w:pPr>
      <w:r>
        <w:rPr>
          <w:lang w:eastAsia="en-US"/>
        </w:rPr>
        <w:t xml:space="preserve">Оценка </w:t>
      </w:r>
      <w:r>
        <w:rPr>
          <w:b/>
          <w:lang w:eastAsia="en-US"/>
        </w:rPr>
        <w:t>«отлично</w:t>
      </w:r>
      <w:r>
        <w:rPr>
          <w:lang w:eastAsia="en-US"/>
        </w:rPr>
        <w:t xml:space="preserve">» выставляется студенту, если содержание доклада соответствует заявленной в названии тематике; доклад оформлен в соответствии с общими требованиями написания и техническими требованиями оформления доклада; доклад имеет чёткую композицию и структуру; в тексте доклада отсутствуют логические нарушения в представлении материала; корректно оформлены и в полном объёме представлены список использованной литературы и ссылки на использованную 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 </w:t>
      </w:r>
    </w:p>
    <w:p>
      <w:pPr>
        <w:pStyle w:val="Normal"/>
        <w:rPr/>
      </w:pPr>
      <w:r>
        <w:rPr>
          <w:lang w:eastAsia="en-US"/>
        </w:rPr>
        <w:t xml:space="preserve">Оценка </w:t>
      </w:r>
      <w:r>
        <w:rPr>
          <w:b/>
          <w:lang w:eastAsia="en-US"/>
        </w:rPr>
        <w:t xml:space="preserve">«хорошо» </w:t>
      </w:r>
      <w:r>
        <w:rPr>
          <w:lang w:eastAsia="en-US"/>
        </w:rPr>
        <w:t xml:space="preserve">выставляется студенту, если содержание доклада соответствует заявленной в названии тематике; доклада оформлен в соответствии с общими требованиями написания доклада, но есть погрешности в техническом оформлении; доклад имеет чёткую композицию и структуру; в тексте доклада отсутствуют логические нарушения в представлении материала; в полном объёме представлены список использованной литературы, но есть ошибки в оформлении; корректно оформлены и в полном объёме представлены ссылки на использованную литературу в тексте доклада; отсутствуют орфографические, пунктуационные, грамматические, лексические, стилистические и иные ошибки в авторском тексте; доклад представляет собой самостоятельное исследование, представлен качественный анализ найденного материала, отсутствуют факты плагиата. </w:t>
      </w:r>
    </w:p>
    <w:p>
      <w:pPr>
        <w:pStyle w:val="Normal"/>
        <w:rPr/>
      </w:pPr>
      <w:r>
        <w:rPr>
          <w:lang w:eastAsia="en-US"/>
        </w:rPr>
        <w:t xml:space="preserve">Оценка </w:t>
      </w:r>
      <w:r>
        <w:rPr>
          <w:b/>
          <w:lang w:eastAsia="en-US"/>
        </w:rPr>
        <w:t>«удовлетворительно»,</w:t>
      </w:r>
      <w:r>
        <w:rPr>
          <w:lang w:eastAsia="en-US"/>
        </w:rPr>
        <w:t xml:space="preserve"> если содержание доклада соответствует заявленной в названии тематике; в целом доклад оформлен в соответствии с общими требованиями написания доклада, но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единичные орфографические, пунктуационные, грамматические, лексические, стилистические и иные ошибки в авторском тексте; в целом доклад представляет собой самостоятельное исследование, представлен анализ найденного материала, отсутствуют факты плагиата. </w:t>
      </w:r>
    </w:p>
    <w:p>
      <w:pPr>
        <w:pStyle w:val="Normal"/>
        <w:rPr/>
      </w:pPr>
      <w:r>
        <w:rPr>
          <w:lang w:eastAsia="en-US"/>
        </w:rPr>
        <w:t xml:space="preserve">Оценка </w:t>
      </w:r>
      <w:r>
        <w:rPr>
          <w:b/>
          <w:lang w:eastAsia="en-US"/>
        </w:rPr>
        <w:t>«неудовлетворительно»,</w:t>
      </w:r>
      <w:r>
        <w:rPr>
          <w:lang w:eastAsia="en-US"/>
        </w:rPr>
        <w:t xml:space="preserve"> если содержание доклада соответствует заявленной в названии тематике; в докладе отмечены нарушения общих требований, написания доклада; есть погрешности в техническом оформлении; в целом доклад имеет чёткую композицию и структуру, но в тексте доклад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есть частые орфографические, пунктуационные, грамматические, лексические, стилистические и иные ошибки в авторском тексте; в целом доклада представляет собой достаточно  самостоятельное исследование, представлен анализ найденного материала, присутствуют единичные случаи фактов плагиа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lang w:eastAsia="en-US"/>
        </w:rPr>
      </w:pPr>
      <w:r>
        <w:rPr>
          <w:b/>
          <w:lang w:eastAsia="en-US"/>
        </w:rPr>
        <w:t>Методические указания по подготовке докла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Под докладом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Доклад, как правило, должен содержать следующие структурные элемент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1. титульный лис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2. содерж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3. введ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4. основная часть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5. заключ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 xml:space="preserve">6. список использованных источников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7. приложения (при необходимост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lang w:eastAsia="en-US"/>
        </w:rPr>
        <w:t>В содержании приводятся наименования структурных частей доклада, глав и параграфов его основной части с указанием номера страницы, с которой начинаетс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соответствующая часть, глава, параграф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lang w:eastAsia="en-US"/>
        </w:rPr>
        <w:t>Во введении необходимо обозначить обоснование выбора темы, ее актуальность, объект и предмет, цель и задачи исследования, описываются объект и предмет исследования, информационная база иссле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lang w:eastAsia="en-US"/>
        </w:rPr>
        <w:t>В основной части излагается сущность проблемы и объективные научные сведения по теме доклада, дается критический обзор источников, собственные версии, сведения, оценки. Содержание основной части должно точно соответствовать теме проекта и полностью её раскрывать. Главы и параграфы доклад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доклада. Заголов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«ОСНОВНАЯ ЧАСТЬ» в содержании доклада быть не должн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 xml:space="preserve">Текст доклада должен содержать адресные ссылки на научные работы, оформленные в соответствии требованиям ГОСТ. Также обязательным является наличие в основной части доклада ссылок на использованные источник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В заключении приводятся выводы, к которым пришел студент в результат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lang w:eastAsia="en-US"/>
        </w:rPr>
        <w:t>выполнения доклада, раскрывающие поставленные во введении задачи. Список литературы должен оформляться в соответствии с общепринятыми библиографически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требованиями и включать только использованные студентом публикации. Количество источников в списке определяется студентом самостоятельно, для доклада их рекомендуемое количество от 15 до 3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В приложения следует выносить вспомогательный материал, который пр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включении в основную часть работы загромождает текст (таблицы вспомогательных данных, инструкции, методики, формы документов и т.п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Объем доклада должен быть не менее 12 и более 20 страниц машинописн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lang w:eastAsia="en-US"/>
        </w:rPr>
        <w:t>текста через 1,5 интервала на одной стороне стандартного листа А4 с соблюдением следующего размера полей: верхнее и нижнее -2, правое – 1,5, левое – 3 см. Шрифт – 14. Доклад может быть и рукописным, написанным ровными строками (не менее 30 на страницу), ясно читаемым почерком. Абзацный отступ – 5 печатных знаков. Страницы нумеруются в нижнем правом углу без точек. Первой страницей считается титульный лист, нумерация на ней не ставится, второй – оглавление. Каждый структурный элемент доклада начинается с новой страниц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Список использованных источников 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1. источники, законодательные и нормативно-методические документы 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материал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2. специальная научная отечественная и зарубежная литература (монографии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lang w:eastAsia="en-US"/>
        </w:rPr>
      </w:pPr>
      <w:r>
        <w:rPr>
          <w:lang w:eastAsia="en-US"/>
        </w:rPr>
        <w:t>учебники, научные статьи и т.п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/>
      </w:pPr>
      <w:r>
        <w:rPr>
          <w:lang w:eastAsia="en-US"/>
        </w:rPr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4  Комплект материалов по оценке результатов самостоятельной 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1</w:t>
      </w:r>
    </w:p>
    <w:p>
      <w:pPr>
        <w:pStyle w:val="Normal"/>
        <w:ind w:firstLine="567"/>
        <w:rPr/>
      </w:pPr>
      <w:r>
        <w:rPr>
          <w:bCs/>
          <w:szCs w:val="28"/>
        </w:rPr>
        <w:t>1.</w:t>
        <w:tab/>
        <w:t>Решите задачу и определите, был ли нарушен какой-либо принцип УК РФ.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Р. совершил преступление в виде кражи. Суд назначил ему определенный вид наказания, и, когда тот отбыл наказание за данное преступление, выяснилось, что Р. также причастен к совершению двух других преступлений в виде грабежа и вымогательства. В процессе назначения наказания по совокупности преступлений было учтено наказание и за совершение им кражи.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ите задачу по особенностям действия УК РФ во време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. совершил в ноябре 2003 г. преступление, сопряженное с обманом потребителей (ст. 200 УК РФ). В период проведения следственных действий и передачи дела в суд данное преступление было декриминализировано (исключено из УК РФ) и переведено в КоАП РФ (ст. 14.7). Какую юридическую ответственность будет нести Г.?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ите задачу по особенностям действия УК РФ в пространств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. является военнослужащим, приписанным к части, дислоцирующейся за пределами РФ. В период несения военной службы он совершил преступление, наказуемое и по УК РФ, и по УК государства, где он его совершил. Вопрос: по УК какого государства он будет подлежать уголовной ответственности и почему?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4</w:t>
      </w:r>
    </w:p>
    <w:p>
      <w:pPr>
        <w:pStyle w:val="Normal"/>
        <w:ind w:firstLine="709"/>
        <w:rPr/>
      </w:pPr>
      <w:r>
        <w:rPr>
          <w:szCs w:val="28"/>
        </w:rPr>
        <w:t>Задачи о выдаче российским государством преступников суверенным стран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., являясь гражданином РФ, совершил на территории суверенного государства преступление (наказуемое в т.ч. и по УК РФ). В период следствия выяснилось, что Д. находится уже в России. Суверенное государство (между странами есть соглашение о выдаче преступников) подало запрос в Россию о выдаче Д. Вопрос: Выдаст ли Россия Д. суверенному государству и почему?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5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Ю., являясь гражданином суверенного государства, совершил на ее территории преступление в виде террористического акта.  Суверенное государство (между странами есть соглашение о выдаче преступников) подало запрос в Россию о выдаче Ю. Вопрос: Выдаст ли Россия Ю. суверенному государству и почему?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6</w:t>
      </w:r>
    </w:p>
    <w:p>
      <w:pPr>
        <w:pStyle w:val="Style20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задачи. А. Л. и Б. беседовали, мимо них проходил Т. (к которому Б. испытывал ненависть и вражду), в результате Б. начал избивать Т. Вопрос: Будет ли это преступление совершено в соучастие (аргументируйте свой вывод)?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Задача № 7 </w:t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color w:val="000000"/>
          <w:szCs w:val="28"/>
        </w:rPr>
        <w:t>Д. Ф. и Ю. спланировали совершение преступления, предусмотренного ст. 214 УК РФ, но в период совершения данного деяния Ф., по результатам следствия, совершил преступление, предусмотренное ст. 243 УК РФ. Вопрос: Как будут квалифицироваться действия соучастников (аргументируйте свой вывод</w:t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8</w:t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., Ф., Т. и Г. решили совершить несколько преступлений. В ходе одного из них, связанного с неправомерным завладением автомобилем или иным транспортным средством без цели хищения для совершения преступлений, предусмотренных ст.ст. 127 и 164 УК РФ,  А Ф. в период незаконного лишения свободы потерпевшего (С.) его убил.  Как будем квалифицировать действия соучастников?</w:t>
      </w:r>
    </w:p>
    <w:p>
      <w:pPr>
        <w:pStyle w:val="Normal"/>
        <w:ind w:firstLine="709"/>
        <w:rPr>
          <w:rFonts w:eastAsia="Times New Roman" w:cs="Times New Roman"/>
          <w:b/>
          <w:b/>
          <w:i/>
          <w:i/>
          <w:lang w:eastAsia="en-US"/>
        </w:rPr>
      </w:pPr>
      <w:r>
        <w:rPr>
          <w:rFonts w:eastAsia="Times New Roman" w:cs="Times New Roman"/>
          <w:b/>
          <w:i/>
          <w:lang w:eastAsia="en-US"/>
        </w:rPr>
        <w:t xml:space="preserve"> </w:t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9</w:t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hanging="0"/>
        <w:rPr/>
      </w:pPr>
      <w:r>
        <w:rPr/>
        <w:t>Б.  начал приставать  к шедшему по улице Г. В результате Б.  повалив Г. на асфальт и, угрожая расправой, ударил его ногой по лицу, затем достал складной нож и сделал надрез на руке, сломал несколько пальцев правой руки, приставив нож к горлу. Г., опасаясь за свою жизнь, выбил из рук нападавшего нож и нанес им Б несколько ударов, после чего убежал и заявил о случившемся в полицию. В результате происшедшего здоровью Г. был причинен легкий вред, здоровью Б. - тяжкий вред.</w:t>
      </w:r>
    </w:p>
    <w:p>
      <w:pPr>
        <w:pStyle w:val="Normal"/>
        <w:ind w:hanging="0"/>
        <w:rPr/>
      </w:pPr>
      <w:r>
        <w:rPr/>
        <w:t>В результате происшедшего здоровью Г. был причинен легкий вред, здоровью Б тяжкий вред.</w:t>
      </w:r>
    </w:p>
    <w:p>
      <w:pPr>
        <w:pStyle w:val="Normal"/>
        <w:ind w:hanging="0"/>
        <w:rPr/>
      </w:pPr>
      <w:r>
        <w:rPr/>
        <w:t>Дайте уголовно-правовую оценку действий Г.</w:t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Задача № 10 </w:t>
      </w:r>
    </w:p>
    <w:p>
      <w:pPr>
        <w:pStyle w:val="Normal"/>
        <w:ind w:left="851" w:hanging="0"/>
        <w:rPr/>
      </w:pPr>
      <w:r>
        <w:rPr/>
        <w:t>А., являясь биологом, разрабатывал вакцину, направленную на противодействие «африканской» чумы, но по неосторожности возбудители «африканской» чумы распространились за пределы лаборатории, что привело к всплеску заболеваемости среди животных.</w:t>
      </w:r>
    </w:p>
    <w:p>
      <w:pPr>
        <w:pStyle w:val="Normal"/>
        <w:ind w:left="851" w:hanging="0"/>
        <w:rPr/>
      </w:pPr>
      <w:r>
        <w:rPr/>
        <w:t>Будет ли подлежать А. уголовной ответственности? Почему?</w:t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адача № 11</w:t>
      </w:r>
    </w:p>
    <w:p>
      <w:pPr>
        <w:pStyle w:val="Normal"/>
        <w:ind w:left="851" w:hanging="0"/>
        <w:rPr/>
      </w:pPr>
      <w:r>
        <w:rPr/>
        <w:t>Д., являясь военнослужащим воинской части, в период военных учений не стал исполнять приказ старших по званию, так как Д. полагал, что приказ является незаконным.</w:t>
      </w:r>
    </w:p>
    <w:p>
      <w:pPr>
        <w:pStyle w:val="Normal"/>
        <w:ind w:left="851" w:hanging="0"/>
        <w:rPr/>
      </w:pPr>
      <w:r>
        <w:rPr/>
        <w:t>Вопрос: будет ли Д. освобожден от уголовной ответственности? Почему?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2</w:t>
      </w:r>
    </w:p>
    <w:p>
      <w:pPr>
        <w:pStyle w:val="21"/>
        <w:tabs>
          <w:tab w:val="clear" w:pos="708"/>
          <w:tab w:val="left" w:pos="170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леева еще до рождения ребенка имела намерение от него избавиться. Роды произошли у нее дома. Как только ребенок родился, она позвала своего мужа Валеева, и тот, положив ребенка в одеяло, отнес его в отдаленное место парка, положил под дерево и ушел. Ребенок умер. Как установлено судебно-медицинской экспертизой, смерть наступила от переохлаждения (события имели место в ноябре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валифицируйте действия Валеевой и Валеева?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3</w:t>
      </w:r>
    </w:p>
    <w:p>
      <w:pPr>
        <w:pStyle w:val="Normal"/>
        <w:ind w:firstLine="708"/>
        <w:rPr/>
      </w:pPr>
      <w:r>
        <w:rPr/>
        <w:t>Абдуладзе и Габрия напали на 12-летнего Попова, гулявшего в парке с собакой. Мальчика насильно посадили в машину и отвезли за город, на дачу. Здесь они оставили его под охраной Харашвили, а сами поехали в город и позвонили по телефону-автомату родителям Попова, потребовав за мальчика выкуп в 10 тыс. долларов США, угрожая в противном случае расправиться с ним. Родители Попова заявили о случившемся в милицию. В результате проведенной операции, во время передачи денег Абдуладзе, Габрия и Харашвили были задержаны.</w:t>
      </w:r>
    </w:p>
    <w:p>
      <w:pPr>
        <w:pStyle w:val="Normal"/>
        <w:ind w:firstLine="709"/>
        <w:rPr/>
      </w:pPr>
      <w:r>
        <w:rPr/>
        <w:t>Квалифицируйте действия виновных</w:t>
      </w:r>
      <w:r>
        <w:rPr>
          <w:i/>
        </w:rPr>
        <w:t>?</w:t>
      </w:r>
      <w:r>
        <w:rPr/>
        <w:t xml:space="preserve">  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4</w:t>
      </w:r>
    </w:p>
    <w:p>
      <w:pPr>
        <w:pStyle w:val="Normal"/>
        <w:ind w:left="99" w:firstLine="609"/>
        <w:rPr/>
      </w:pPr>
      <w:r>
        <w:rPr/>
        <w:t>Стырина – мать новорожденной девочки уговорила свою знакомую медицинскую сестру родильного дома Маевскую заменить своего ребенка, появившегося на свет с дефектами нижних конечностей, на здорового ребенка. Маевская из сострадания выполнила просьбу Стыриной.</w:t>
      </w:r>
    </w:p>
    <w:p>
      <w:pPr>
        <w:pStyle w:val="Normal"/>
        <w:ind w:firstLine="709"/>
        <w:rPr>
          <w:b/>
          <w:b/>
          <w:szCs w:val="28"/>
        </w:rPr>
      </w:pPr>
      <w:r>
        <w:rPr/>
        <w:t>Квалифицируйте действия Стыриной и Маевской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5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  <w:t>Трижды судимый за кражу и мошенничество Рудченко в магазине открыл сумочку стоявшей в очереди Деминой и стал вытаскивать оттуда кошелек. Заметив действия Рудченко, Демина схватила его за руку и за борт пиджака. В это время кошелек выпал из руки Рудченко. Безуспешно пытаясь вырваться, Рудченко ударил Демину сначала по руке, а затем по лицу, после чего убежал.</w:t>
      </w:r>
    </w:p>
    <w:p>
      <w:pPr>
        <w:pStyle w:val="Normal"/>
        <w:ind w:firstLine="709"/>
        <w:rPr/>
      </w:pPr>
      <w:r>
        <w:rPr/>
        <w:t>Квалифицируйте действия Рудченко</w:t>
      </w:r>
      <w:r>
        <w:rPr>
          <w:szCs w:val="28"/>
        </w:rPr>
        <w:t>.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6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Озеров приобрел грузовой автофургон «Рено». Подделав лицензию на осуществление грузовых перевозок, Озеров заключил договоры подряда с двумя частными предпринимателями и пятью коммерческими фирмами на перевозку мебели для дома и офиса. В течение двух месяцев, осуществляя перевозки, получил доход, равный 100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валифицируйте действия Озерова.</w:t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7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/>
        <w:t>При раскопках захоронений Великой Отечественной войны М. нашел автомат ППШ и револьвер системы «Наган». М. привел их в порядок и они стали пригодными для употребления по прямому назначению. При продаже оружия М. был задержан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Квалифицируйте действия М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8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ab/>
      </w:r>
      <w:r>
        <w:rPr/>
        <w:t>Пьяные О., З., К. пришли на кладбище и начали крушить памятники, кресты, ограды. Они были задержаны.</w:t>
      </w:r>
    </w:p>
    <w:p>
      <w:pPr>
        <w:pStyle w:val="Normal"/>
        <w:ind w:firstLine="709"/>
        <w:rPr/>
      </w:pPr>
      <w:r>
        <w:rPr/>
        <w:t>Квалифицируйте их действ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19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хоронения радиоактивных отходов на специальном полигоне № 2 была обнаружена трещина в корпусе контейнера. Несмотря на прямой запрет по захоронению радиоактивных отходов в контейнерах с механическими повреждениями, ответственный за работы Евдокимов дал распоряжение захоронить такой контейнер с радиоактивными отходами. Вскоре в районе полигона было установлено  значительное превышение допустимого уровня радиационного излучения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валифицируйте действия Евдокимова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Задача № 20</w:t>
      </w:r>
    </w:p>
    <w:p>
      <w:pPr>
        <w:pStyle w:val="Normal"/>
        <w:ind w:firstLine="708"/>
        <w:rPr/>
      </w:pPr>
      <w:r>
        <w:rPr/>
        <w:t>Секретарь судебного заседания Полякова по просьбе своей родственницы и получив от нее «за услуги» 2 тыс. долл. США, изменила резолютивную часть решения суда по гражданскому делу (которым первоначально было отказано в иске) на противоположное, расписалась за судью и народных заседателей и направила это решение для исполнения.</w:t>
      </w:r>
    </w:p>
    <w:p>
      <w:pPr>
        <w:pStyle w:val="Normal"/>
        <w:ind w:firstLine="709"/>
        <w:rPr/>
      </w:pPr>
      <w:r>
        <w:rPr/>
        <w:t>Квалифицируйте действия Поляков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lang w:eastAsia="en-US"/>
        </w:rPr>
      </w:pPr>
      <w:r>
        <w:rPr>
          <w:b/>
          <w:lang w:eastAsia="en-US"/>
        </w:rPr>
        <w:t>Критерии оценки решения задачи</w:t>
      </w:r>
    </w:p>
    <w:p>
      <w:pPr>
        <w:pStyle w:val="Normal"/>
        <w:ind w:firstLine="709"/>
        <w:rPr/>
      </w:pPr>
      <w:r>
        <w:rPr>
          <w:lang w:eastAsia="en-US"/>
        </w:rPr>
        <w:t>оценка «отлично»: ответ на вопрос задачи дан правильный. Объяснение хода ее решения подробное, последовательное, грамотное, с теоретическими обоснованиями (в т.ч. из лекционного курса), с необходимым схематическими изображениями и демонстрациями на анатомических препаратах, с правильным и свободным владением анатомической терминологией; ответы на дополнительные вопросы верные, четкие.</w:t>
      </w:r>
    </w:p>
    <w:p>
      <w:pPr>
        <w:pStyle w:val="Normal"/>
        <w:ind w:firstLine="709"/>
        <w:rPr/>
      </w:pPr>
      <w:r>
        <w:rPr>
          <w:lang w:eastAsia="en-US"/>
        </w:rPr>
        <w:t>- оценка «хорошо»: ответ на вопрос задачи дан правильный. Объяснение хода ее решения подробное, но недостаточно логичное, с единичными ошибками в деталях, некоторыми затруднениями в теоретическом обосновании (в т.ч. из лекционного материала), в схематических изображениях и демонстрациях на анатомических препаратах, ответы на дополнительные вопросы верные, но недостаточно четкие.</w:t>
      </w:r>
    </w:p>
    <w:p>
      <w:pPr>
        <w:pStyle w:val="Normal"/>
        <w:ind w:firstLine="709"/>
        <w:rPr/>
      </w:pPr>
      <w:r>
        <w:rPr>
          <w:lang w:eastAsia="en-US"/>
        </w:rPr>
        <w:t>- оценка «удовлетворительно»: ответ на вопрос задачи дан правильный. Объяснение хода ее решения недостаточно полное, непоследовательное, с ошибками, слабым теоретическим обоснованием (в т.ч. лекционным материалом), со значительными затруднениями и ошибками в схематических изображениях и демонстрациях на анатомических препаратах, ответы на дополнительные вопросы недостаточно четкие, с ошибками в деталях.</w:t>
      </w:r>
    </w:p>
    <w:p>
      <w:pPr>
        <w:pStyle w:val="Normal"/>
        <w:ind w:firstLine="709"/>
        <w:rPr/>
      </w:pPr>
      <w:r>
        <w:rPr>
          <w:lang w:eastAsia="en-US"/>
        </w:rPr>
        <w:t>- оценка «неудовлетворительно»: ответ на вопрос задачи дан не правильный. Объяснение хода ее решения дано неполное, непоследовательное, с грубыми ошибками, без теоретического обоснования (в т.ч. лекционным материалом), без умения схематических изображений и демонстраций на анатомических препаратах или с большим количеством ошибок, ответы на дополнительные вопросы неправильные или отсутствуют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Методические рекомендации по решению задач</w:t>
      </w:r>
    </w:p>
    <w:p>
      <w:pPr>
        <w:pStyle w:val="Normal"/>
        <w:rPr/>
      </w:pPr>
      <w:r>
        <w:rPr>
          <w:rFonts w:eastAsia="Times New Roman"/>
          <w:color w:val="000000"/>
        </w:rPr>
        <w:t>Практические занятия предназначены в первую очередь для того, чтобы научить студентов понимать смысл закона и применять нормы права к конкретным жизненным ситуациям. Такие ситуации излагаются в задачах-казусах, некоторые из них имеют в своей основе рассмотренные судебные дела.</w:t>
      </w:r>
    </w:p>
    <w:p>
      <w:pPr>
        <w:pStyle w:val="Normal"/>
        <w:rPr/>
      </w:pPr>
      <w:r>
        <w:rPr>
          <w:rFonts w:eastAsia="Times New Roman"/>
          <w:color w:val="000000"/>
        </w:rPr>
        <w:t>В ходе подготовки к практическим занятиям студентам следует тщательно изучить соответствующий материал в учебниках, специальную литературу по рассматриваемым вопросам, внимательно проанализировать рекомендованный нормативный материал, а также судебную практику.</w:t>
      </w:r>
    </w:p>
    <w:p>
      <w:pPr>
        <w:pStyle w:val="Normal"/>
        <w:rPr/>
      </w:pPr>
      <w:r>
        <w:rPr>
          <w:rFonts w:eastAsia="Times New Roman"/>
          <w:color w:val="000000"/>
        </w:rPr>
        <w:t>Непременным условием правильного решения задач является умение четко сформулировать к основному вопросу дополнительные вопросы, охватывающие содержание задачи. Правильный ответ на дополнительные вопросы позволит сделать верный окончательный вывод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br/>
        <w:t>Решение задач должно быть полным и развернутым и состоять из трех этапов:</w:t>
      </w:r>
    </w:p>
    <w:p>
      <w:pPr>
        <w:pStyle w:val="Normal"/>
        <w:rPr/>
      </w:pPr>
      <w:r>
        <w:rPr>
          <w:rFonts w:eastAsia="Times New Roman"/>
          <w:color w:val="000000"/>
        </w:rPr>
        <w:t>1. Анализ ситуации. На данном этапе необходимо, прежде всего, уяснить содержание задачи, сущность возникшего спора и все обстоятельства дела.</w:t>
      </w:r>
    </w:p>
    <w:p>
      <w:pPr>
        <w:pStyle w:val="Normal"/>
        <w:rPr/>
      </w:pPr>
      <w:r>
        <w:rPr>
          <w:rFonts w:eastAsia="Times New Roman"/>
          <w:color w:val="000000"/>
        </w:rPr>
        <w:t>2. Оценка ситуации (доводов сторон) с точки зрения действующего законодательства. Для этого студент должен определить юридическое значение фактических обстоятельств, упомянутых в задаче, и квалифицировать указанное в условии задачи правоотношение.</w:t>
      </w:r>
    </w:p>
    <w:p>
      <w:pPr>
        <w:pStyle w:val="Normal"/>
        <w:rPr/>
      </w:pPr>
      <w:r>
        <w:rPr>
          <w:rFonts w:eastAsia="Times New Roman"/>
          <w:color w:val="000000"/>
        </w:rPr>
        <w:t>3. Формулировка выводов, в том числе об обоснованности требований или возражений сторон спора.</w:t>
      </w:r>
    </w:p>
    <w:p>
      <w:pPr>
        <w:pStyle w:val="Normal"/>
        <w:rPr/>
      </w:pPr>
      <w:r>
        <w:rPr>
          <w:rFonts w:eastAsia="Times New Roman"/>
          <w:color w:val="000000"/>
        </w:rPr>
        <w:t>Юридическая квалификация фактов и отношений должна основываться на нормах права. Рассуждения и выводы должны быть обоснованы ссылками на конкретные правовые нормы. При этом указываются абзацы, части, пункты, статьи нормативного акта. Текст этих норм необходимо в соответствующей части процитировать. Однако решение не должно состоять лишь из дословного изложения или пересказа текста статей нормативных акто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>
          <w:b/>
          <w:sz w:val="24"/>
          <w:szCs w:val="24"/>
        </w:rPr>
        <w:t>2.6 Комплект материалов  для  промежуточной  аттестации  по результатам освоения дисциплины</w:t>
      </w:r>
    </w:p>
    <w:p>
      <w:pPr>
        <w:pStyle w:val="Normal"/>
        <w:ind w:firstLine="709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</w:rPr>
        <w:t>Примерные вопросы по дисциплине  «Уголовное право»</w:t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нятие Особенной части уголовного права и его структур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аучные основы квалификации преступле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онятие, значение и система Особенной части уголовного закон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онятие и значение квалификации преступле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бщие правила квалификации преступле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Общая характеристика преступлений против жизни и здоровь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Убийство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Преступления, выражающиеся в умышленном причинении вреда здоровью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Умышленные преступления, ставящие в опасность жизнь и здоровье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Неосторожные преступления против жизни и здоровь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Общая характеристика преступлений против свободы, чести и достоинства лич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 Преступления против свободы лич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 Преступления против чести и достоинств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 Общая характеристика преступлений против половой неприкосновенности и половой свободы личности.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 Насильственные преступления против половой свободы и неприкосно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6. Ненасильственные преступления против половой свободы и неприкосновенности.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 Общая характеристика преступлений против конституционных прав и свобод человека и гражданин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Преступления против личных прав и свобод человек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 Преступления против политических прав граждан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 Преступления против трудовых прав и свобод человек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. Преступления против интеллектуальной собст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 Уголовно-правовая характеристика преступлений против семьи и несовершеннолетних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3. Преступления против нормального физического и нравственного развития личности несовершеннолетнего.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4. Преступления против интересов несовершеннолетних и иных лиц в сфере семейных правоотноше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5. Общая характеристика преступлений против собст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6. Понятие хищения чужого имущества. Формы хищения чужого имуществ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. Корыстные преступления против собст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8. Некорыстные преступления против собст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9. Уголовно-правовая характеристика преступлений в сфере экономической деятель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0. Преступления в сфере предпринимательской и иной экономической деятель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1. Преступления в денежно-кредитной сфере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2. Преступления в сфере финансовой деятельности государств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3. Общая характеристика преступлений против интересов службы в коммерческих и иных организациях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4. Виды преступлений против интересов службы в коммерческих и иных организациях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5. Уголовно-правовой анализ преступлений против общественной безопас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6. Преступления против основ общественной безопас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7. Преступления, выраженные в создании специальных видов преступных групп и сообществ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8. Незаконный оборот оружия, боеприпасов, взрывчатых веществ и взрывных устройств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9. Незаконный оборот ядерных материалов и радиоактивных веществ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0. Преступные нарушения специальных правил безопас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1. Преступления против общественного порядк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2. Общая характеристика преступлений против здоровья населения и общественной нравст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3. Незаконный оборот наркотических средств и психотропных веществ, и их аналогов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4. Преступления против здоровья населени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5. Преступления против общественной нравствен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6. Общая характеристика экологических преступле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7. Преступления против экологической среды и ее составляющих сегментов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8. Преступления против экологической безопасност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9. Преступления в сфере охраны флоры и фауны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0 Общая характеристика преступления против безопасности движения и эксплуатации транспорт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1. Преступления, связанные с использованием транспортных средств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2. Общая характеристика преступлений в сфере компьютерной информаци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3. Виды преступлений в сфере компьютерной информаци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4. Общая характеристика преступлений против основ конституционного строя и безопасности г</w:t>
      </w:r>
      <w:bookmarkStart w:id="2" w:name="_GoBack"/>
      <w:bookmarkEnd w:id="2"/>
      <w:r>
        <w:rPr>
          <w:rFonts w:cs="Times New Roman"/>
          <w:sz w:val="24"/>
          <w:szCs w:val="24"/>
        </w:rPr>
        <w:t>осударств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5. Преступления против внешней безопасности государств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6. Преступления против внутренней безопасности государства и основ его конституционного стро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7. Преступления в сфере сохранности государственной тайны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8. Общая характеристика преступлений против государственной власти, интересов государственной службы и службы в органах местного самоуправлени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9. Понимание должностного лица в отечественном уголовном праве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0. Злоупотребление должностными полномочиям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1. Превышение должностных полномоч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2. Взяточничество. Составы получения и дачи взятк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3. Общая характеристика преступлений против правосуди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4. Преступления против лиц, участвующих в осуществлении правосудия или предварительного расследовани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5. Преступления против осуществления правосудия или предварительного расследования, совершаемые членами суда, должностными лицами правоохранительных органов, участниками гражданского судопроизводства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6. Преступления против порядка исполнения судебных решений и исполнения наказа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7. Общая характеристика преступлений против порядка управлени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8. Преступления против лиц, осуществляющих законный порядок управления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9. Преступления против неприкосновенности Государственной границы Российской Федерации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0. Преступления против установленного порядка ведения и оборота официальной документации и средств идентификации.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1. Общая характеристика преступлений против военной службы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2. Преступления против порядка подчиненности и уставных взаимоотношений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3. Преступления против порядка пребывания на военной службе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4. Преступления против порядка соблюдения специальных правил военной службы. 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3. Материально-техническое обеспечение контрольно-оценочных мероприятий.</w:t>
      </w:r>
    </w:p>
    <w:p>
      <w:pPr>
        <w:pStyle w:val="Normal"/>
        <w:spacing w:before="0" w:after="0"/>
        <w:ind w:firstLine="426"/>
        <w:contextualSpacing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/>
      </w:pPr>
      <w:r>
        <w:rPr/>
        <w:t xml:space="preserve">Реализация программы учебной дисциплины предполагает наличие учебных кабинетов: лекционных аудиторий, аудиторий для проведения практических занятий. </w:t>
      </w:r>
    </w:p>
    <w:p>
      <w:pPr>
        <w:pStyle w:val="Normal"/>
        <w:ind w:firstLine="709"/>
        <w:rPr/>
      </w:pPr>
      <w:r>
        <w:rPr/>
        <w:t>Оборудование учебного кабинета и рабочих мест кабинета: мультимедийный проектор, интерактивная доска.</w:t>
      </w:r>
    </w:p>
    <w:p>
      <w:pPr>
        <w:pStyle w:val="Normal"/>
        <w:rPr/>
      </w:pPr>
      <w:r>
        <w:rPr/>
        <w:t>Технические средства обучения: компьютер (ноутбук), компьютерный аудиосистема.</w:t>
      </w:r>
    </w:p>
    <w:p>
      <w:pPr>
        <w:pStyle w:val="Normal"/>
        <w:rPr/>
      </w:pPr>
      <w:r>
        <w:rPr/>
        <w:t xml:space="preserve">Оборудование и технологическое оснащение рабочих мест: для проведения занятий используются плакаты, таблицы, графики, презентации, схемы и другие наглядные пособ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Литература,  в том числе дополнительная, и иные ист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ые источник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t xml:space="preserve">1. </w:t>
      </w:r>
      <w:r>
        <w:rPr>
          <w:iCs/>
          <w:szCs w:val="28"/>
          <w:lang w:val="en-US"/>
        </w:rPr>
        <w:t>Боровиков, В. Б.</w:t>
      </w:r>
      <w:r>
        <w:rPr>
          <w:i/>
          <w:iCs/>
          <w:szCs w:val="28"/>
          <w:lang w:val="en-US"/>
        </w:rPr>
        <w:t> </w:t>
      </w:r>
      <w:r>
        <w:rPr>
          <w:szCs w:val="28"/>
          <w:lang w:val="en-US"/>
        </w:rPr>
        <w:t> Уголовное право. Общая часть : учебник для среднего профессионального образования / В. Б. Боровиков, А. А. Смердов ; под редакцией В. Б. Боровикова. — 7-е изд., перераб. и доп. — Москва : Издательство Юрайт, 2024. — 268 с. — (Профессиональное образование). — ISBN 978-5-534-17026-9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szCs w:val="28"/>
            <w:lang w:val="en-US"/>
          </w:rPr>
          <w:t>https://urait.ru/bcode/536807</w:t>
        </w:r>
      </w:hyperlink>
    </w:p>
    <w:p>
      <w:pPr>
        <w:pStyle w:val="Normal"/>
        <w:ind w:firstLine="709"/>
        <w:rPr>
          <w:szCs w:val="28"/>
          <w:lang w:val="en-US"/>
        </w:rPr>
      </w:pPr>
      <w:r>
        <w:rPr>
          <w:iCs/>
          <w:szCs w:val="28"/>
        </w:rPr>
        <w:t>2. Боровиков, В. Б.</w:t>
      </w:r>
      <w:r>
        <w:rPr>
          <w:i/>
          <w:iCs/>
          <w:szCs w:val="28"/>
        </w:rPr>
        <w:t> </w:t>
      </w:r>
      <w:r>
        <w:rPr>
          <w:szCs w:val="28"/>
        </w:rPr>
        <w:t> Уголовное право. Особенная часть : учебник для среднего профессионального образования / В. Б. Боровиков, А. А. Смердов ; под редакцией В. Б. Боровикова. — 7-е изд., перераб. и доп. — Москва : Издательство Юрайт, 2024. — 505 с. — (Профессиональное образование). — ISBN 978-5-534-17285-0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szCs w:val="28"/>
          </w:rPr>
          <w:t>https://urait.ru/bcode/536856</w:t>
        </w:r>
      </w:hyperlink>
      <w:r>
        <w:rPr>
          <w:szCs w:val="28"/>
        </w:rPr>
        <w:t> </w:t>
      </w:r>
    </w:p>
    <w:p>
      <w:pPr>
        <w:pStyle w:val="Normal"/>
        <w:ind w:firstLine="709"/>
        <w:rPr>
          <w:szCs w:val="28"/>
          <w:lang w:val="en-US"/>
        </w:rPr>
      </w:pPr>
      <w:r>
        <w:rPr>
          <w:iCs/>
          <w:szCs w:val="28"/>
        </w:rPr>
        <w:t>3. Сверчков, В. В.</w:t>
      </w:r>
      <w:r>
        <w:rPr>
          <w:i/>
          <w:iCs/>
          <w:szCs w:val="28"/>
        </w:rPr>
        <w:t> </w:t>
      </w:r>
      <w:r>
        <w:rPr>
          <w:szCs w:val="28"/>
        </w:rPr>
        <w:t> Уголовное право : учебник для среднего профессионального образования / В. В. Сверчков. — 10-е изд., перераб. и доп. — Москва : Издательство Юрайт, 2024. — 727 с. — (Профессиональное образование). — ISBN 978-5-534-16659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szCs w:val="28"/>
          </w:rPr>
          <w:t>https://urait.ru/bcode/538661</w:t>
        </w:r>
      </w:hyperlink>
      <w:r>
        <w:rPr>
          <w:szCs w:val="28"/>
        </w:rPr>
        <w:t> 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t xml:space="preserve">4. </w:t>
      </w:r>
      <w:r>
        <w:rPr>
          <w:szCs w:val="28"/>
          <w:lang w:val="en-US"/>
        </w:rPr>
        <w:t xml:space="preserve">Уголовное право. Особенная часть. Практикум : учебное пособие для среднего профессионального образования / И. А. Подройкина [и др.] ; под редакцией И. А. Подройкиной, С. И. Улезько. — 2-е изд., испр. и доп. — Москва : Издательство Юрайт, 2019. — 422 с. — (Профессиональное образование). — ISBN 978-5-534- 06473-5. — Текст : электронный // ЭБС Юрайт [сайт]. — URL: </w:t>
      </w:r>
      <w:hyperlink r:id="rId5">
        <w:r>
          <w:rPr>
            <w:rStyle w:val="InternetLink"/>
            <w:szCs w:val="28"/>
            <w:lang w:val="en-US"/>
          </w:rPr>
          <w:t>https://www.biblio-</w:t>
        </w:r>
      </w:hyperlink>
      <w:r>
        <w:rPr>
          <w:szCs w:val="28"/>
          <w:lang w:val="en-US"/>
        </w:rPr>
        <w:t xml:space="preserve"> </w:t>
      </w:r>
      <w:hyperlink r:id="rId6">
        <w:r>
          <w:rPr>
            <w:rStyle w:val="InternetLink"/>
            <w:szCs w:val="28"/>
            <w:lang w:val="en-US"/>
          </w:rPr>
          <w:t>online.ru/bcode/433828</w:t>
        </w:r>
      </w:hyperlink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олнительные источни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головное право. Общая часть. Практикум : учебное пособие для среднего профессионального образования / И. А. Подройкина [и др.] ; под редакцией И. А. Подройкиной, С. И. Улезько. — 2-е изд., перераб. и доп. — Москва : Издательство Юрайт, 2024. — 379 с. — (Профессиональное образование). — ISBN 978-5-534-06432-2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Cs w:val="28"/>
          </w:rPr>
          <w:t>https://urait.ru/bcode/537109</w:t>
        </w:r>
      </w:hyperlink>
    </w:p>
    <w:p>
      <w:pPr>
        <w:pStyle w:val="Normal"/>
        <w:ind w:firstLine="709"/>
        <w:rPr>
          <w:szCs w:val="28"/>
        </w:rPr>
      </w:pPr>
      <w:r>
        <w:rPr>
          <w:szCs w:val="28"/>
        </w:rPr>
        <w:t>2. Уголовное право. Особенная часть. Практикум : учебное пособие для среднего профессионального образования / И. А. Подройкина [и др.] ; под редакцией И. А. Подройкиной, С. И. Улезько. — 2-е изд., испр. и доп. — Москва : Издательство Юрайт, 2024. — 422 с. — (Профессиональное образование). — ISBN 978-5-534-06473-5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zCs w:val="28"/>
          </w:rPr>
          <w:t>https://urait.ru/bcode/537110</w:t>
        </w:r>
      </w:hyperlink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ind w:left="0" w:hanging="0"/>
        <w:rPr/>
      </w:pPr>
      <w:r>
        <w:rPr>
          <w:sz w:val="28"/>
          <w:szCs w:val="28"/>
        </w:rPr>
        <w:t>Нормативные правовые акты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Конституция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в действ. ред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//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4 июля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Уголовный кодекс Российской Федерации от 13 июня 1996 года №63-ФЗ  (в дейст. ред.)  // Собрание законодательства РФ.  1996. № 25. Ст. 295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97" w:leader="none"/>
        </w:tabs>
        <w:spacing w:before="0" w:after="0"/>
        <w:ind w:firstLine="709"/>
        <w:contextualSpacing/>
        <w:rPr>
          <w:position w:val="2"/>
          <w:szCs w:val="28"/>
        </w:rPr>
      </w:pPr>
      <w:r>
        <w:rPr>
          <w:position w:val="2"/>
          <w:szCs w:val="28"/>
        </w:rPr>
        <w:t>Интернет-ресурс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tambov-info.my1.ru/news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Официальный информационный сайт Тамбов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genproc.gov.ru/-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Генеральная прокуратура РФ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prokuratura-tamb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Прокуратура Тамбовской област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http:// www.mvd.ru/ - МВД РФ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cdep.ru/-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Судебный департамент при Верховном суде РФ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duma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Комитет по гражданскому, уголовному, арбитражному и процессуальному законодательству Государственной Думы ФС РФ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pravo.gov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 Официальный интернет-портал правовой информации «Законодательство России»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consultant.ru/sys/- Официальный сайт компании «КонсультантПлюс»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www.garant.ru/ - Информационно-правовой портал «ГАРАНТ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elibrary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Научная электронная библиотека eLIBRARU.RU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http://bookfi.org/g/Биболетова - Самая большая электронная библиотека рунета. Поиск книг и журналов. BookFinder</w:t>
      </w:r>
    </w:p>
    <w:p>
      <w:pPr>
        <w:pStyle w:val="ConsNormal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7" w:leader="none"/>
        </w:tabs>
        <w:spacing w:before="0" w:after="0"/>
        <w:ind w:firstLine="709"/>
        <w:contextualSpacing/>
        <w:rPr>
          <w:position w:val="2"/>
          <w:szCs w:val="28"/>
        </w:rPr>
      </w:pPr>
      <w:r>
        <w:rPr>
          <w:position w:val="2"/>
          <w:szCs w:val="28"/>
        </w:rPr>
        <w:t>Электронно-справочные систе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rStyle w:val="StrongEmphasis"/>
          <w:szCs w:val="28"/>
        </w:rPr>
        <w:t>Электронно-библиотечная система «Университетская библиотека онлайн» 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база данных  учебной, учебно-методической и научной литературы  по основным изучаемым дисциплинам - </w:t>
      </w:r>
      <w:r>
        <w:rPr>
          <w:color w:val="000000"/>
          <w:szCs w:val="28"/>
        </w:rPr>
        <w:t> </w:t>
      </w:r>
      <w:hyperlink r:id="rId16">
        <w:r>
          <w:rPr>
            <w:rStyle w:val="InternetLink"/>
            <w:color w:val="482573"/>
            <w:szCs w:val="28"/>
          </w:rPr>
          <w:t>http://www.biblioclub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rStyle w:val="StrongEmphasis"/>
          <w:szCs w:val="28"/>
        </w:rPr>
        <w:t xml:space="preserve">Электронно-библиотечная система  «Юрайт»: коллекция «Легендарные книги» и коллекция СПО </w:t>
      </w:r>
      <w:r>
        <w:rPr>
          <w:b/>
          <w:szCs w:val="28"/>
        </w:rPr>
        <w:t xml:space="preserve">– </w:t>
      </w:r>
      <w:r>
        <w:rPr>
          <w:color w:val="000000"/>
          <w:szCs w:val="28"/>
        </w:rPr>
        <w:t>электронные версии учебной и учебно-методической литературы по экономическим, юридическим, гуманитарным, инженерно-техническим и естественно-научным направлениям</w:t>
      </w:r>
      <w:r>
        <w:rPr>
          <w:b/>
          <w:szCs w:val="28"/>
        </w:rPr>
        <w:t xml:space="preserve"> - </w:t>
      </w:r>
      <w:hyperlink r:id="rId17">
        <w:r>
          <w:rPr>
            <w:rStyle w:val="InternetLink"/>
            <w:color w:val="482573"/>
            <w:szCs w:val="28"/>
          </w:rPr>
          <w:t>http://www.urait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rStyle w:val="StrongEmphasis"/>
          <w:szCs w:val="28"/>
        </w:rPr>
        <w:t>Научная электронная библиотека eLIBRARY.RU</w:t>
      </w:r>
      <w:r>
        <w:rPr>
          <w:b/>
          <w:szCs w:val="28"/>
        </w:rPr>
        <w:t xml:space="preserve"> – </w:t>
      </w:r>
      <w:r>
        <w:rPr>
          <w:color w:val="000000"/>
          <w:szCs w:val="28"/>
        </w:rPr>
        <w:t>крупнейший российский информационный портал в области науки, технологии, медицины и образования (электронные версии российских научных  журналов)</w:t>
      </w:r>
      <w:r>
        <w:rPr>
          <w:b/>
          <w:szCs w:val="28"/>
        </w:rPr>
        <w:t xml:space="preserve"> - </w:t>
      </w:r>
      <w:r>
        <w:rPr>
          <w:color w:val="000000"/>
          <w:szCs w:val="28"/>
        </w:rPr>
        <w:t> </w:t>
      </w:r>
      <w:hyperlink r:id="rId18">
        <w:r>
          <w:rPr>
            <w:rStyle w:val="InternetLink"/>
            <w:color w:val="482573"/>
            <w:szCs w:val="28"/>
          </w:rPr>
          <w:t>http://elibrary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rStyle w:val="StrongEmphasis"/>
          <w:szCs w:val="28"/>
        </w:rPr>
        <w:t xml:space="preserve">Государственная информационная система «Национальная электронная библиотека»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фонд электронных версий печатных изданий, электронных изданий и ресурсов, мультимедийных изданий и др.  - </w:t>
      </w:r>
      <w:hyperlink r:id="rId19">
        <w:r>
          <w:rPr>
            <w:rStyle w:val="InternetLink"/>
            <w:color w:val="482573"/>
            <w:szCs w:val="28"/>
          </w:rPr>
          <w:t>https://нэб.рф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rStyle w:val="StrongEmphasis"/>
          <w:color w:val="000000"/>
          <w:szCs w:val="28"/>
        </w:rPr>
        <w:t>Электронная библиотека ТГУ</w:t>
      </w:r>
      <w:r>
        <w:rPr>
          <w:color w:val="000000"/>
          <w:szCs w:val="28"/>
        </w:rPr>
        <w:t xml:space="preserve">– база данных научных трудов преподавателей- </w:t>
      </w:r>
      <w:hyperlink r:id="rId20">
        <w:r>
          <w:rPr>
            <w:rStyle w:val="InternetLink"/>
            <w:color w:val="482573"/>
            <w:szCs w:val="28"/>
          </w:rPr>
          <w:t>https://elibrary.tsutmb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rStyle w:val="StrongEmphasis"/>
          <w:color w:val="000000"/>
          <w:szCs w:val="28"/>
        </w:rPr>
        <w:t xml:space="preserve">ЭБС «IPRbooks» </w:t>
      </w:r>
      <w:r>
        <w:rPr>
          <w:color w:val="000000"/>
          <w:szCs w:val="28"/>
        </w:rPr>
        <w:t xml:space="preserve">– база данных учебной и научной литературы, периодические издания, аудиокниги, видеокурсы, онлайн тесты по направлениям обучения </w:t>
      </w:r>
      <w:hyperlink r:id="rId21" w:tgtFrame="_blank">
        <w:r>
          <w:rPr>
            <w:rStyle w:val="InternetLink"/>
            <w:color w:val="005BD1"/>
            <w:szCs w:val="28"/>
            <w:shd w:fill="FFFFFF" w:val="clear"/>
          </w:rPr>
          <w:t>http://iprbookshop.ru/</w:t>
        </w:r>
      </w:hyperlink>
    </w:p>
    <w:p>
      <w:pPr>
        <w:pStyle w:val="Style20"/>
        <w:spacing w:before="0" w:after="0"/>
        <w:ind w:right="-142"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pacing w:before="0" w:after="0"/>
        <w:ind w:right="-142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фициальные издания</w:t>
      </w:r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8"/>
        </w:numPr>
        <w:spacing w:before="0" w:after="0"/>
        <w:ind w:left="0" w:right="-142" w:firstLine="709"/>
        <w:contextualSpacing/>
        <w:jc w:val="both"/>
        <w:rPr/>
      </w:pPr>
      <w:r>
        <w:rPr>
          <w:sz w:val="28"/>
          <w:szCs w:val="28"/>
        </w:rPr>
        <w:t>Российская газета: обществ.-полит.газета,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ериодичность 69 раз в год.</w:t>
      </w:r>
    </w:p>
    <w:p>
      <w:pPr>
        <w:pStyle w:val="Style19"/>
        <w:widowControl w:val="false"/>
        <w:numPr>
          <w:ilvl w:val="0"/>
          <w:numId w:val="8"/>
        </w:numPr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законодательства Российской Федерации: офиц.издание, 2014-2024 гг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иодичность выхода</w:t>
      </w:r>
      <w:r>
        <w:rPr>
          <w:rFonts w:cs="Times New Roman" w:ascii="Times New Roman" w:hAnsi="Times New Roman"/>
          <w:b w:val="false"/>
          <w:sz w:val="28"/>
          <w:szCs w:val="28"/>
        </w:rPr>
        <w:t>: 52 номера в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rPr/>
      </w:pPr>
      <w:r>
        <w:rPr/>
        <w:t xml:space="preserve">5. </w:t>
      </w:r>
      <w:r>
        <w:rPr>
          <w:b/>
        </w:rPr>
        <w:t>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hanging="0"/>
        <w:rPr/>
      </w:pPr>
      <w:r>
        <w:rPr/>
        <w:t>Обучение инвалидов  и лиц с ограниченными возможностями здоровья осуществляется в соответствии с:</w:t>
      </w:r>
    </w:p>
    <w:p>
      <w:pPr>
        <w:pStyle w:val="Normal"/>
        <w:ind w:hanging="0"/>
        <w:rPr/>
      </w:pPr>
      <w:r>
        <w:rPr/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просвещения России от 27 октября 2023 г. № 798);</w:t>
      </w:r>
    </w:p>
    <w:p>
      <w:pPr>
        <w:pStyle w:val="Normal"/>
        <w:rPr/>
      </w:pPr>
      <w:r>
        <w:rPr/>
        <w:t>Методическими рекомендациями по организации образовательного процесса для обучения инвалидов 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rPr/>
      </w:pPr>
      <w:r>
        <w:rPr/>
        <w:t xml:space="preserve">Требованиями к организации образовательного процесса для обучения инвалидов и лиц с ограниченными возможностями здоровья в </w:t>
      </w:r>
      <w:r>
        <w:rPr>
          <w:rFonts w:cs="Times New Roman"/>
        </w:rPr>
        <w:t>профессиональных образовательных организациях, в том числе оснащенности образовательного процесса (утверждены  26.12.2013 № 06-2412вн)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етодическими рекомендациями 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МИНПРОСВЕЩЕНИЯ РОССИИ 10.04.2020г. № 05-398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spacing w:val="0"/>
      <w:w w:val="100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b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Times New Roman"/>
      <w:b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6807" TargetMode="External"/><Relationship Id="rId3" Type="http://schemas.openxmlformats.org/officeDocument/2006/relationships/hyperlink" Target="https://urait.ru/bcode/536856" TargetMode="External"/><Relationship Id="rId4" Type="http://schemas.openxmlformats.org/officeDocument/2006/relationships/hyperlink" Target="https://urait.ru/bcode/538661" TargetMode="External"/><Relationship Id="rId5" Type="http://schemas.openxmlformats.org/officeDocument/2006/relationships/hyperlink" Target="https://www.biblio-online.ru/bcode/433828" TargetMode="External"/><Relationship Id="rId6" Type="http://schemas.openxmlformats.org/officeDocument/2006/relationships/hyperlink" Target="https://www.biblio-online.ru/bcode/433828" TargetMode="External"/><Relationship Id="rId7" Type="http://schemas.openxmlformats.org/officeDocument/2006/relationships/hyperlink" Target="https://urait.ru/bcode/537109" TargetMode="External"/><Relationship Id="rId8" Type="http://schemas.openxmlformats.org/officeDocument/2006/relationships/hyperlink" Target="https://urait.ru/bcode/537110" TargetMode="External"/><Relationship Id="rId9" Type="http://schemas.openxmlformats.org/officeDocument/2006/relationships/hyperlink" Target="http://tambov-info.my1.ru/news" TargetMode="External"/><Relationship Id="rId10" Type="http://schemas.openxmlformats.org/officeDocument/2006/relationships/hyperlink" Target="http://genproc.gov.ru/-" TargetMode="External"/><Relationship Id="rId11" Type="http://schemas.openxmlformats.org/officeDocument/2006/relationships/hyperlink" Target="http://www.prokuratura-tambov.ru/" TargetMode="External"/><Relationship Id="rId12" Type="http://schemas.openxmlformats.org/officeDocument/2006/relationships/hyperlink" Target="http://www.cdep.ru/-" TargetMode="External"/><Relationship Id="rId13" Type="http://schemas.openxmlformats.org/officeDocument/2006/relationships/hyperlink" Target="http://www.duma.gov.ru/" TargetMode="External"/><Relationship Id="rId14" Type="http://schemas.openxmlformats.org/officeDocument/2006/relationships/hyperlink" Target="http://pravo.gov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www.biblioclub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s://elibrary.tsutmb.ru/" TargetMode="External"/><Relationship Id="rId21" Type="http://schemas.openxmlformats.org/officeDocument/2006/relationships/hyperlink" Target="http://iprbookshop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29:00Z</dcterms:created>
  <dc:creator>Кривопалова</dc:creator>
  <dc:description/>
  <cp:keywords/>
  <dc:language>en-US</dc:language>
  <cp:lastModifiedBy>lokotkova</cp:lastModifiedBy>
  <dcterms:modified xsi:type="dcterms:W3CDTF">2024-05-23T08:21:00Z</dcterms:modified>
  <cp:revision>7</cp:revision>
  <dc:subject/>
  <dc:title/>
</cp:coreProperties>
</file>