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конституционного и международного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13885</wp:posOffset>
                </wp:positionH>
                <wp:positionV relativeFrom="page">
                  <wp:posOffset>2472690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55pt;margin-top:194.7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2 «Конституционное право России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95250</wp:posOffset>
            </wp:positionV>
            <wp:extent cx="519430" cy="571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чик 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алина А.А., преподаватель кафедры конституционного и международного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93775</wp:posOffset>
                  </wp:positionH>
                  <wp:positionV relativeFrom="paragraph">
                    <wp:align>bottom</wp:align>
                  </wp:positionV>
                  <wp:extent cx="856615" cy="6115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94" r="-4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мова Анна Андреевна, руководитель Управления Роскомнадзора по Тамбовской области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930</wp:posOffset>
            </wp:positionH>
            <wp:positionV relativeFrom="paragraph">
              <wp:posOffset>67945</wp:posOffset>
            </wp:positionV>
            <wp:extent cx="1121410" cy="55753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конституционного и международного права «25» января 2024 года протокол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11830</wp:posOffset>
            </wp:positionH>
            <wp:positionV relativeFrom="paragraph">
              <wp:posOffset>140335</wp:posOffset>
            </wp:positionV>
            <wp:extent cx="752475" cy="6000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конституцион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ждународ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Е. Садохин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1125" w:type="dxa"/>
        <w:jc w:val="left"/>
        <w:tblInd w:w="-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5"/>
      </w:tblGrid>
      <w:tr>
        <w:trPr/>
        <w:tc>
          <w:tcPr>
            <w:tcW w:w="1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2 «КОНСТИТУЦИОННОЕ ПРАВО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Конституционное право России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Конституционное право России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, ОК 07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, ОК 02, ОК 04, ОК 05, ОК 06, ОК 07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ализировать, делать выводы и обосновывать свою точку зрения по конституционно-правовым отношениям;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овые нормы для решения разнообразных практических ситуац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оретические понятия и положения конституцион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Конституции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государственного устройства России и статуса субъектов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ава, свободы и обязанности человека и граждани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ьную систему Российской Федераци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у органов государственной власти и местного самоуправления в Российской Федерации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Конституционное право Росс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570"/>
        <w:gridCol w:w="1812"/>
        <w:gridCol w:w="2669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. КОНСТИТУЦИОННОЕ ПРАВО - ВЕДУЩАЯ ОТРАСЛЬ ПРАВА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1. Конституционное право Российской Федерации – ведущая отрасль российского пр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Конституционное право Российской Федерации - ведущая отрасль российского права. Понятие, предмет и метод конституционного права Российской Федерации как отрасли прав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Конституционно-правовые нормы: понятие, особенности и виды. Конституционно-правовые институты. Система конституционного пра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Конституционно-правовые отно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Источники конституционного права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конституционного права Российской Федерации в системе российск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Конституционное право Российской Федерации – ведущая отрасль российского пра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. КОНСТИТУЦИЯ РОССИЙСКОЙ ФЕДЕРАЦИИ И Е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/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2.1. Конститу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ссийской Федерации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закон государств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Понятие, сущность, функции конституц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Виды конститу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Юридические свойства конститу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Порядок пересмотра Конституции Российской Федерации и принятия конституционных поправок. Толкование Конституции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Реализация Конституции Российской Федера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Охрана Конституции Российской Федерации. Роль Конституционного Суда Российской Федерации в охране Конституции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Сущность и юридические свойства Конституции Российской Федераци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2. Развитие конституцио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онодательства в Росс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новные этапы развития Конституций СССР и России. Документы конституционного значения, принятые до октября 1917 года. Конституция РСФСР 1918 года. Конституция СССР 1924 года и Конституция РСФСР 1925 года. Конституция СССР 1936 года и Конституция РСФСР 1937 года. Конституция СССР 1977 года и Конституция РСФСР 1978 год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ституционная реформа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новные черты Конституции Российской Федерации 1993 го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Развитие конституционного законодательства в Росс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I. ПОНЯТИЕ ОСНОВ КОНСТИТУЦИОННОГО СТРОЯ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/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нятие основ конституцио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ссий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содержание основ конституционного строя Российской Федерации. Гуманистические основы конституционного строя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Человек, его права и свободы как высшая ценность конституционного стро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Формы государственного устройств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Россия - демократическое, федеративное, правовое государство с республиканской формой правле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оссия -светское, суверенное социальное государст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Экономические основы конституционного стро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Формы собственности в Российской Федерации. Конституционные гарантии развития в Российской Федерации рыночной экономи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олитическое многообразие, многопартийность, равенство всех общественных объединений перед законо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Анализ содержания основ конституционного строя применительно к современным условиям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бирательное право и пра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участие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ерендуме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збирательной системы и избирательного прав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ринципы избирательн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Источники избирательного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рядок организации и проведения выборов. Избирательные комиссии. Избирательные округа и избирательные учас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писки избирате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Выдвижение и регистрация списков кандидатов, гарантии  деятельности кандида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редвыборная агитация и финансирование выбо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орядок голосования, подсчет голосов избирателей, установление результатов выборов и их опублик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Становление и развитие института референдума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нятие референдума, предмет и виды референду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Общие принципы проведения референду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Назначение референду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Голосование на референдуме и определение его результатов. Ответственность за нарушение законодательства о референдум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№5. Семинар по теме «Избирательное право и право на участие в референдуме». Решение практических ситу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3. Общественные объедин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общественных объединений, их организационно-правовые форм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создания и деятельности общественных объедин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оздание общественных объединений, политических партий, их реорганизация и ликвид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ава и обязанности общественных объединений, политических парт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тветственность за нарушение законов об общественных объедин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V. ОСНОВЫ ПРАВОВОГО СТАТУСА ЛИЧНОСТИ В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/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1. Граждан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ссий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гражданства Российской Федерации. Гражданство как правовой институ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нования и порядок приобретения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иобретение гражданства по рождению. Приобретение гражданства в результате приема в общем и упрощенном порядке. Приобретение гражданства в результате восстановления. Иные основания приобретения граждан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Основания прекращения гражданства Российской Федерации. Выход из гражданства. Иные основания прекращения гражданства Российской Федерации. Отмена решения по вопросам гражданства Российской Федер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Гражданство детей при изменении гражданства родителей, опекунов и попечителей, гражданство недееспособн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Полномочные органы, ведающие делами о гражданстве, их компетен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оизводство по делам о гражданстве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бжалование решений по вопросам граждан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6. </w:t>
            </w:r>
            <w:r>
              <w:rPr>
                <w:rFonts w:cs="Times New Roman" w:ascii="Times New Roman" w:hAnsi="Times New Roman"/>
                <w:sz w:val="24"/>
              </w:rPr>
              <w:t xml:space="preserve">Семинар по теме «Гражданство Российск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итуционные права, свободы и обязанности человека и гражданин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, ОК 07;</w:t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и структура основ правового статуса личности 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нципы правового статуса лич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нятие прав человека и прав граждан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Международно-правовые акты о правах человека и их значение для Росс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екларация прав и свобод человека и гражданина 1991 года: общая характери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онятие конституционных (основных) прав, свобод и обязанностей человека и гражданина, их классификация. Система прав и свобод человека и гражданина в Конституции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Гражданские (личные) права и свободы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Политические права граждан Российской Федер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Социально-экономические, культурные права и свободы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Конституционные обязанности человека и граждан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Конституционные гарантии прав и свобод человека и граждан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 Защита основных прав и свобод. Деятельность государственных органов по обеспечению прав и свобод человека и гражданина. Уполномоченный по правам челове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 Правовое положение иностранных граждан и лиц без гражданства в РФ. Правовой статус беженцев и вынужденных переселенцев в РФ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Правовой статус беженцев и вынужденных переселенц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 Проблемы обеспечения прав и свобод человека и гражданина в РФ. Возможность ограничения прав и свобод человека и граждани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</w:rPr>
              <w:t xml:space="preserve">Семинар по теме «Права, свободы и обязанности человека и гражданина в Российской Федерации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V. ФЕДЕРАТИВНОЕ 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 Федеративное устройство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/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нятие и принципы федеративного устройст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нституционно-правовой статус Российской Федерации. Предметы ведения Российской Федерации: исключительные и совмес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иды и статус субъекто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нятие и принципы административно-территориального устройства. Виды административно - территориальных единиц. Договор о создании Союзного государства Российской Федерации и Республики Беларус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Федеративное устройство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VI. ОРГАНЫ ГОСУДАРСТВЕННОЙ ВЛАСТИ И ОРГАНЫ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/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зидент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овой статус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ыборы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мпетенция Президент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осрочное прекращение полномочий Президент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Президент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еральное Собрание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едеральное собрание - Парламент Российской Федерации. Структура, порядок образования Парламента РФ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овет Федерации: структура и компетенция, порядок работ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Государственная Дума: структура и компетенция. Основные формы работы. Законодательный процесс. Порядок роспуска Государственной Дум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атус депутатов. Основные гарантии депутатской деятельности. Государственный Совет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Федеральное Собрание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вительство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ительство Российской Федерации: состав и порядок его формир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мпетенция Правительств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тставка Правительств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1. </w:t>
            </w:r>
            <w:r>
              <w:rPr>
                <w:rFonts w:cs="Times New Roman" w:ascii="Times New Roman" w:hAnsi="Times New Roman"/>
                <w:sz w:val="24"/>
              </w:rPr>
              <w:t>Семинар по теме «Правительство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дебная власть и прокуратура 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Конституционные принципы правосудия. Судебная систе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едупреждение и противодействие коррупции в сфере судеб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нституционный суд Российской Федерации: состав, компетен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куратура Российской Федер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sz w:val="24"/>
              </w:rPr>
              <w:t>Семинар по теме «Судебная власть в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е органы субъекто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едставительные (законодательные) органы государственной власти субъектов Российской Федерации: состав, принципы и организационные основы деятельности. Статус депутатов представительных органов субъекто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мпетенция и правовые акты государственных органов субъектов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осударственные органы исполнительной власти субъектов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лава субъекта Федерации: правовой статус, компетен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6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ное самоуправление в Российской Федерац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, ПК 1.2, ОК 01, ОК 02, ОК 04, ОК 05, 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нятие мест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истема местного самоуправления в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номочия мест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арантии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 практических зан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Hlk16711975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Конституционного и административного права», оснащенный основным оборудованием: стол заседаний - 1 шт. (12 секций); стул венский - 20 шт; стол ученический - 5 шт; стул ученический - 10 шт; стол с трибуной - 1 шт; кафедра - 1 шт; интерактивная доска - 1 шт; проектор - 1 шт; ноутбук – 1 шт; доска меловая - 1 шт; флаг - 2 шт; герб – 2 шт; учебно-наглядные пособия (карты); учебно-методическая литература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чень программного обеспеч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po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 бизнеса – Стандартн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00-2499 Node 1 year Educational Renewal Licence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icrosoft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Windows 1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dobe Reader XI (11.0.08) - Russian Adobe Systems Incorporated 10.11.2014 187, 00 MB 11.0.08. 7-Zip 9.20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icrosoft Offi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ональный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ю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2007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bookmarkStart w:id="3" w:name="_Hlk167119758"/>
      <w:bookmarkStart w:id="4" w:name="_Hlk167119758"/>
      <w:bookmarkEnd w:id="4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мкова, Г. Н. Конституционное право : учебник для среднего профессионального образования / Г. Н. Комкова, Е. В. Колесников, М. А. Липчанская. — 6-е изд., перераб. и доп. — Москва : Издательство Юрайт, 2021. — 449 с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 Комкова, Г. Н. Конституционное право : учебник для среднего профессионального образования / Г. Н. Комкова, Е. В. Колесников, М. А. Липчанская. — 6-е изд., перераб. и доп. — Москва : Издательство Юрайт, 2022. — 449 с. — (Профессиональное образование). — ISBN 978-5-534-14971-5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s://urait.ru/bcode/490197</w:t>
        </w:r>
      </w:hyperlink>
      <w:r>
        <w:rPr>
          <w:rFonts w:cs="Times New Roman" w:ascii="Times New Roman" w:hAnsi="Times New Roman"/>
          <w:sz w:val="24"/>
        </w:rPr>
        <w:t xml:space="preserve"> (дата обращения: 10.05.202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нституционное право. Практикум : учебное пособие для среднего профессионального образования / Н. Н. Аверьянова [и др.] ; под общей редакцией Г. Н. Комковой. — 2-е изд., испр. и доп. — Москва : Издательство Юрайт, 2022. — 207 с. — (Профессиональное образование). — ISBN 978-5-534-03722-7. — Текст 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urait.ru/bcode/49775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удненко, Л. А. Конституционное право : учебник для среднего профессионального образования / Л. А. Нудненко. — 7-е изд., перераб. и доп. — Москва : Издательство Юрайт, 2022. — 531 с. — (Профессиональное образование). — ISBN 978-5-534-14051-4. — Текст 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urait.ru/bcode/49019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удненко, Л. А. Конституционное право. Практикум : учебное пособие для среднего профессионального образования / Л. А. Нудненко. — 5-е изд. — Москва : Издательство Юрайт, 2022. — 278 с. — (Профессиональное образование). — ISBN 978-5-534-13750-7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https://urait.ru/bcode/490196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Стрекозов, В. Г. Конституционное право : учебник для среднего профессионального образования / В. Г. Стрекозов. — 8-е изд., перераб. и доп. — Москва : Издательство Юрайт, 2022. — 279 с. — (Профессиональное образование). — ISBN 978-5-534-15103-9. — Текст 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https://urait.ru/bcode/489598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Чашин, А. Н. Конституционное право : учебное пособие для среднего профессионального образования / А. Н. Чашин. — Москва : Издательство Юрайт, 2022. — 255 с. — (Профессиональное образование). — ISBN 978-5-534-12145-2.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s://urait.ru/bcode/49516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ечкин, А. В. Конституционное право. Практика высших судебных инстанций России с комментариями : учебное пособие для среднего профессионального образования / А. В. Нечкин, О. А. Кожевников. — Москва : Издательство Юрайт, 2022. — 373 с. — (Профессиональное образование). — ISBN 978-5-534-13355-4. — Текст 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https://urait.ru/bcode/49625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ечкин, А. В. Организация государственной власти в субъектах Российской Федерации : учебник для среднего профессионального образования / А. В. Нечкин. — Москва : Издательство Юрайт, 2022. — 130 с. — (Профессиональное образование). — ISBN 978-5-534-11531-4. — Текст : электронный // Образовательная платформа Юрайт [сайт]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https://urait.ru/bcode/49560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дата обращения: 10.05.202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: принята всенародным голосованием 12 дек. 1993 г. //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общая декларация прав человека: Принята Генерал. Ассамблеей ООН: от 10.12.1948 // Рос. газ.- 1995.- 5 апр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ация прав и свобод человека и гражданина: Принята Верхов. Советом РСФСР: от 22.11.1991 // Ведомости СНД и ВС РСФСР.- 1991.- №52.- Ст. 1865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ация о государственном суверенитете России: Принята 12.06.1990 // Ведомости СНД РСФСР.- 1990.- №2.- Ст.22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ейская Конвенция о защите прав человека и основных свобод: 1950 г. // Рос. газ.- 1995.- 5 апр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31.05.2002 N 62-ФЗ "О гражданстве Российской Федерации" //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19 февраля 1993 г. N 4528-1 "О беженцах" //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от 19.02.1993 N 4530-1 "О вынужденных переселенцах"</w:t>
        <w:tab/>
        <w:t>// СПС "Консультант Плюс"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12.06.2002 N 67-ФЗ "Об основных гарантиях избирательных прав и права на участие в референдуме граждан Российской Федерации"//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10.01.2003 N 19-ФЗ "О выборах Президента Российской Федерации" //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2.02.2014 N 20-ФЗ "О выборах депутатов Государственной Думы Федерального Собрания Российской Федерации"//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2.12.2020 N 439-ФЗ "О порядке формирования Совета Федерации Федерального Собрания Российской Федерации" //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конституционный закон от 21.07.1994 N 1-ФКЗ "О Конституционном Суде Российской Федерации"//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конституционный закон от 31.12.1996 N 1-ФКЗ "О судебной системе Российской Федерации"//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 Правительстве РФ: федерал. конституц. закон: от 06.11.2020, №4-ФКЗ (с изменениями и дополнениями) //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06.10.2003 N 131-ФЗ "Об общих принципах организации местного самоуправления в Российской Федерации"//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ravo.gov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958"/>
        <w:gridCol w:w="2820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7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основные теоретические понятия и положени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конституционного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  <w:br/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- содержание Конституции Российской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ка по итогам выполнения индивидуальных письменных задани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блюдение по итогам тестирования и выполнения контрольной работы, практических зад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особенности государственного устройства Росси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и статуса субъектов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нание учебного материал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основные права, свободы и обязанности человека и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гражданина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на практических занятиях, выполнения индивидуальных заданий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емонстрации грамотного использования справочно-правовых систем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избирательную систему Российской Федерации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актических ситуаций с нормативным правовым обосновани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систему органов государственной власти и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>местного самоуправления в Российской Федерации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фессионального толкования норм пра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норм права для решения задач в профессиональной деятельност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работать с законодательными и иными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нормативными правовыми актами, специальной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литературой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анализировать, делать выводы и обосновывать свою точку зрения по конституционно-правовым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отношениям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практических зада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нтроль самостоятельной работы студентов (в письменной или устной фор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применять правовые нормы для решени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разнообразных практических ситуаций;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страция навыков работы с нормативными правовыми актами, в т. ч. с использованием информационно-компьютерных технологий- решение практических ситуаций с нормативным правовым обосн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спертное наблюдение выполнения практическ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блюдение по итогам тестирования и выполнения контрольной работ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в процессе проведения экзамена </w:t>
            </w:r>
          </w:p>
        </w:tc>
      </w:tr>
      <w:tr>
        <w:trPr>
          <w:trHeight w:val="896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- анализировать решения Конституционного Суда Российской Федерации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аналитического мыш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ладение категориальным аппаратом;</w:t>
              <w:br/>
              <w:t>- умение применять теоретические знания для анализа конкретных процессов;</w:t>
              <w:br/>
              <w:t>- общий (культурный) и специальный (профессиональный) язык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едагогического контроля (проверки) в виде мониторинга с целью выявления умения работать с нормативными актами и специальной литературо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динамики образовательных достижений обучающихся. Экспертная оценка освоенных знаний и умений в процессе проведения экзаме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Какая из групп общественных отношений относится к предмету конституционного права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ершение управленческих действий и соответствующих управленческих процедур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о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рганизация и функционирование системы органов федеральной государственной власти Российской Федерации, органов судебной власти, а также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деятельности представительных, исполнительно-распорядительных и иных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организация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ятельности го</w:t>
        <w:softHyphen/>
        <w:t>сударства и муниципальных образований по планомерному обра</w:t>
        <w:softHyphen/>
        <w:t>зованию (формированию), распределению и использованию денеж</w:t>
        <w:softHyphen/>
        <w:t>ных фондов (финансовых ресурсов) в целях реализации своих задач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Какой из названных способов преобладает при регулировании конституционно-правовых отношений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озволе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ординац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языва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ощрение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ой из названных правовых актов относится к источникам конституционного права?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каз о приеме на работу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административный регламент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едеральный конституционный закон «О Конституционном Суде Российской Федерации»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остановление Пленума Верховного Суда РФ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Система конституционного права как отрасли права состоит из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ститут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а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здел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частей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Наука конституционного права – это совокупность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теорий о конституционно-правовой действительности;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функций, воздействующих на окружающую действительность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ормативных правовых актов регулирующих конституционно-правовые отнош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дов познания конституционно-правовой действительности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труктура Конституции – это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вокупность ее статей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пределенная система группировки однородных конституционных норм в разделы, главы и последовательность их расположен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вокупность ее статей, глав и разделов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вокупность ее статей, глав и разделов объединяемых содержанием преамбулы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ятая глава Конституции РФ называется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вительство РФ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деральное Собрание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зидент РФ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деративное устройство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Формой непосредственной демократии не является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мпозиум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ход жителей населенного пункта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одная правотворческая инициатива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ращения в органы власти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равовое государство это государство, в котором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сутствует коррупция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еспечивается законность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аво стоит над государством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ражданское общество управляет делами государства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Конституционно-правовой статус человека и гражданина – это: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ность лица иметь конституционные права и нести обязанности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ность быть субъектом конституционно-правовых отношений;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совокупность гарантируемых Конституцией прав и свобод, а также устанавливаемых обязанностей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ь лица своими действиями приобретать и осуществлять конституционные права, создавать конституционные обязанности и исполнять и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Конституционное право России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Понятие, предмет, источники, нормы и система конституционного права РФ как отрасли прав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правоотношения, их субъекты, объекты, содержание и классификация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, предмет, источники и система науки конституционного права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и правовые признаки Конституции РФ, ее структур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ринятия и изменения действующей Конституции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тановление и развитие конституционного законодательства в дореволюционной России, РСФСР и СССР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конституционной ответственности и ее вид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нституционный строй Российской Федерации: понятие и структура. Правовые основы конституционного строя РФ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ческая система российского общества как механизм народовластия: понятие, и структур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е государство в политической системе общества. Государство и гражданское общество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енные объединения в политической системе общества: понятие, виды, статус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итические партии: понятие, задачи, классификация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политических партий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епосредственная и представительная формы демократии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Экономическая система российского общества: понятие, структура и принцип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- социальное государство. Развитие и современные особенности социальной структуры обществ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новы правового положения граждан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Гражданство по рождению и натурализация. Апатриды. Утрата гражданства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ражданство Российской Федерации: понятие, признаки, принципы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е положение беженцев и вынужденных переселенцев. Право политического убежищ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рава, свободы и обязанности личности: понятие и правовая природ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о о порядке рассмотрения жалоб граждан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еждународно-правовая защита прав и свобод граждан Российской Федерации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Институт Уполномоченного по правам человека 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Личные права и свобод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ие и культурные права, свободы и обязанност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ческие права, свободы и обязанности. 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Основы правового положения иностранных граждан и лиц без гражданства в Российской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ущность и структура России как федерации в современный период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Разграничение предметов ведения и полномочий между органами государственной власти РФ и органами государственной власти субъектов РФ. 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дминистративно-территориальное устройство субъектов Российской Федерации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основы системы исполнительных органов в Российской Федерации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итуционные основы судебной системы и прокуратуры 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итико-правовое значение выборов. Принципы избирательного права РФ в современный период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ация выборов. Избирательные округа, участки, избирательные комисс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ажоритарная избирательная система. Признание выборов недействительными или несостоявшимися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опорциональная избирательная система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депутата Государственной Думы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овой статус сенатора Российской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, структура, компетенция и акты Государственной Думы ФС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, структура, компетенция и акты Совета Федерации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арламентские слушания в Государственной Думе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рламентское расследование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онодательный процесс в Федеральном Собрании Российской Федерации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собенности принятия федеральных конституционных законов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езидент РФ, его положение в системе государственных органов. Порядок избрания и отрешения от должности, срок полномочий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лномочия и акты Президента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дминистрация Президента РФ. Полномочные представители Президента в федеральных округах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авительство РФ: организация, подчиненность, акты, отставка, полномочия.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ьные органы государственной власти субъектов РФ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рганы исполнительной власти субъектов РФ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бличная власть и принципы её организации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, развитие и сущность местного самоуправления. Местное самоуправление и государство.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униципальные образования и их органы. Территориальное самоуправление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">
    <w:name w:val="Обычный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https://urait.ru/bcode/490197" TargetMode="External"/><Relationship Id="rId11" Type="http://schemas.openxmlformats.org/officeDocument/2006/relationships/hyperlink" Target="https://urait.ru/bcode/497754" TargetMode="External"/><Relationship Id="rId12" Type="http://schemas.openxmlformats.org/officeDocument/2006/relationships/hyperlink" Target="https://urait.ru/bcode/490195" TargetMode="External"/><Relationship Id="rId13" Type="http://schemas.openxmlformats.org/officeDocument/2006/relationships/hyperlink" Target="https://urait.ru/bcode/490196" TargetMode="External"/><Relationship Id="rId14" Type="http://schemas.openxmlformats.org/officeDocument/2006/relationships/hyperlink" Target="https://urait.ru/bcode/489598" TargetMode="External"/><Relationship Id="rId15" Type="http://schemas.openxmlformats.org/officeDocument/2006/relationships/hyperlink" Target="https://urait.ru/bcode/495165" TargetMode="External"/><Relationship Id="rId16" Type="http://schemas.openxmlformats.org/officeDocument/2006/relationships/hyperlink" Target="https://urait.ru/bcode/496250" TargetMode="External"/><Relationship Id="rId17" Type="http://schemas.openxmlformats.org/officeDocument/2006/relationships/hyperlink" Target="https://urait.ru/bcode/495600" TargetMode="External"/><Relationship Id="rId18" Type="http://schemas.openxmlformats.org/officeDocument/2006/relationships/hyperlink" Target="http://pravo.gov.ru/proxy/ips/?docbody=&amp;firstDoc=1&amp;lastDoc=1&amp;nd=102065756" TargetMode="External"/><Relationship Id="rId19" Type="http://schemas.openxmlformats.org/officeDocument/2006/relationships/hyperlink" Target="http://pravo.gov.ru/proxy/ips/?docbody=&amp;firstDoc=1&amp;lastDoc=1&amp;nd=102065756" TargetMode="External"/><Relationship Id="rId20" Type="http://schemas.openxmlformats.org/officeDocument/2006/relationships/hyperlink" Target="consultantplus://offline/ref=E86D368721904788F186FC6B5247FFA560678264D6E7635C86433AFF7395597ECB4435F80C12255EA455829F67z5K9K" TargetMode="External"/><Relationship Id="rId21" Type="http://schemas.openxmlformats.org/officeDocument/2006/relationships/hyperlink" Target="http://pravo.gov.ru/proxy/ips/?docbody=&amp;firstDoc=1&amp;lastDoc=1&amp;nd=102065756" TargetMode="External"/><Relationship Id="rId22" Type="http://schemas.openxmlformats.org/officeDocument/2006/relationships/hyperlink" Target="http://pravo.gov.ru/proxy/ips/?docbody=&amp;firstDoc=1&amp;lastDoc=1&amp;nd=102065756" TargetMode="External"/><Relationship Id="rId23" Type="http://schemas.openxmlformats.org/officeDocument/2006/relationships/hyperlink" Target="http://pravo.gov.ru/proxy/ips/?docbody=&amp;firstDoc=1&amp;lastDoc=1&amp;nd=102065756" TargetMode="External"/><Relationship Id="rId24" Type="http://schemas.openxmlformats.org/officeDocument/2006/relationships/hyperlink" Target="http://pravo.gov.ru/proxy/ips/?docbody=&amp;firstDoc=1&amp;lastDoc=1&amp;nd=102065756" TargetMode="External"/><Relationship Id="rId25" Type="http://schemas.openxmlformats.org/officeDocument/2006/relationships/hyperlink" Target="http://pravo.gov.ru/proxy/ips/?docbody=&amp;firstDoc=1&amp;lastDoc=1&amp;nd=102065756" TargetMode="External"/><Relationship Id="rId26" Type="http://schemas.openxmlformats.org/officeDocument/2006/relationships/hyperlink" Target="http://pravo.gov.ru/proxy/ips/?docbody=&amp;firstDoc=1&amp;lastDoc=1&amp;nd=102065756" TargetMode="External"/><Relationship Id="rId27" Type="http://schemas.openxmlformats.org/officeDocument/2006/relationships/hyperlink" Target="http://pravo.gov.ru/proxy/ips/?docbody=&amp;firstDoc=1&amp;lastDoc=1&amp;nd=102065756" TargetMode="External"/><Relationship Id="rId28" Type="http://schemas.openxmlformats.org/officeDocument/2006/relationships/hyperlink" Target="http://pravo.gov.ru/proxy/ips/?docbody=&amp;firstDoc=1&amp;lastDoc=1&amp;nd=102065756" TargetMode="External"/><Relationship Id="rId29" Type="http://schemas.openxmlformats.org/officeDocument/2006/relationships/hyperlink" Target="http://pravo.gov.ru/proxy/ips/?docbody=&amp;firstDoc=1&amp;lastDoc=1&amp;nd=102065756" TargetMode="Externa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yurina</cp:lastModifiedBy>
  <dcterms:modified xsi:type="dcterms:W3CDTF">2024-05-29T08:15:00Z</dcterms:modified>
  <cp:revision>22</cp:revision>
  <dc:subject/>
  <dc:title/>
</cp:coreProperties>
</file>